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нанесению защитных ионно-плазменных покрытий на зуботехнически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нанесению защитных ионно-плазменных покрытий на зуботехнически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: все расходы, включающие оказание услуги, выплаченные или подлежащие выплате налоги и сборы, транспортные расход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10 Услуги по обработке и покрытию поверхности метал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сполнитель доставляет Заказ самостоятельно на территорию Заказчика: • в случае принятия Заказа до 11:00 – в этот же день до 16:00; • в случае принятия Заказа после 11:00 - не позднее дня, следующего за днем принятия Заказа. С момента подписания договора до 31.1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ываемую ИСПОЛНИТЕЛЕМ услугу путем перечисления денежных средств с расчетного счета ЗАКАЗЧИКА на расчетный счет ИСПОЛНИТЕЛЯ в течение 20 (двадцати) дней с момента предоставления ИСПОЛНИТЕЛЕМ ЗАКАЗЧИКУ подписанного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приемная, этаж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ации о проведении Запроса котировок. 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9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01:00Z</dcterms:created>
  <dc:creator>каб39</dc:creator>
  <dc:description/>
  <cp:keywords/>
  <dc:language>en-US</dc:language>
  <cp:lastModifiedBy>каб39</cp:lastModifiedBy>
  <dcterms:modified xsi:type="dcterms:W3CDTF">2012-09-25T14:06:00Z</dcterms:modified>
  <cp:revision>1</cp:revision>
  <dc:subject/>
  <dc:title>Извещение о проведении запроса котировок</dc:title>
</cp:coreProperties>
</file>