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Извещение № 49 от «25» сентября  2012 года 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uppressAutoHyphens w:val="true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2000076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казание медицинских услуг по проведению внутривенной урографии пациентам МБУЗ «Городская клиническая поликлиника №4»</w:t>
            </w:r>
          </w:p>
        </w:tc>
      </w:tr>
      <w:tr>
        <w:trPr>
          <w:trHeight w:val="604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прос котировок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spacing w:before="24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28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k</w:t>
            </w:r>
            <w:r>
              <w:rPr/>
              <w:t>-</w:t>
            </w:r>
            <w:r>
              <w:rPr>
                <w:lang w:val="en-US"/>
              </w:rPr>
              <w:t>gkp</w:t>
            </w:r>
            <w:r>
              <w:rPr/>
              <w:t>4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лотникова Ян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казание медицинских услуг по проведению внутривенной урографии пациентам МБУЗ «Городская клиническая поликлиника №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6 160,00 Российский рубль 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коммерческих предложений (Приложение №4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В цену должны быть включены расходы на уплату налогов, сборов и других обязательных платежей, на расходные материалы, используемые исполнителем для оказания услуг, и другие расходы, связанные с исполнением договора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 Услуги по охране здоровья человека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Территория Исполнителя: г. Пермь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Период оказания услуг: с момента заключения гражданско-правового договора и до полного исполнения сторонами своих обязатель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лата за услуги производится безналичным перечислением денежных средств в</w:t>
            </w:r>
            <w:r>
              <w:rPr>
                <w:color w:val="000000"/>
              </w:rPr>
              <w:t xml:space="preserve"> течение 20 банковских дней с момента подписания акта сдачи-приемки оказанных услуг и</w:t>
            </w:r>
            <w:r>
              <w:rPr/>
              <w:t xml:space="preserve"> получения надлежащим образом оформленных документов: счета, счет-фактуры.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6.09.2012 08:3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10.2012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Обоснование цены – Приложение №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МБ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2:56:00Z</dcterms:created>
  <dc:creator>Нода А.С.</dc:creator>
  <dc:description/>
  <cp:keywords/>
  <dc:language>en-US</dc:language>
  <cp:lastModifiedBy>1</cp:lastModifiedBy>
  <cp:lastPrinted>2012-09-25T16:20:00Z</cp:lastPrinted>
  <dcterms:modified xsi:type="dcterms:W3CDTF">2012-09-25T11:23:00Z</dcterms:modified>
  <cp:revision>14</cp:revision>
  <dc:subject/>
  <dc:title>Котировка</dc:title>
</cp:coreProperties>
</file>