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 № 8 от «26» сентября 2012 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открытого запроса предложен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 поставку сухой, адаптированной молочной смеси для вскармливания детей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го автономного учреждения здравоохранения «Городская детская поликлиника»</w:t>
      </w:r>
    </w:p>
    <w:p>
      <w:pPr>
        <w:pStyle w:val="TextBody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980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6547"/>
      </w:tblGrid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здравоохранения «Городская детская поликлиника»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Орджоникидзе,159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riny28@mail.ru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7-01-65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авку сухой, адаптированной молочной смеси для вскармливания детей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59 коробок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доставки поставляемого товара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Желябова,10</w:t>
            </w:r>
          </w:p>
        </w:tc>
      </w:tr>
      <w:tr>
        <w:trPr/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ая (максимальная) цена 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99 972,00 руб.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 место и порядок предоставления документации о запросе предложений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7 сентября 2012г. По 05 октября 2012г.</w:t>
            </w:r>
          </w:p>
        </w:tc>
      </w:tr>
      <w:tr>
        <w:trPr>
          <w:trHeight w:val="631" w:hRule="atLeast"/>
        </w:trPr>
        <w:tc>
          <w:tcPr>
            <w:tcW w:w="44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дата рассмотрения и подведения итогов о запросе предложений</w:t>
            </w:r>
          </w:p>
        </w:tc>
        <w:tc>
          <w:tcPr>
            <w:tcW w:w="6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смотрения заявок: 614068, г. Пермь, ул. Монастырская,15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смотрения заявок: 09 октября 2012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Цепаев Г.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720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50:00Z</dcterms:created>
  <dc:creator>СОК</dc:creator>
  <dc:description/>
  <cp:keywords/>
  <dc:language>en-US</dc:language>
  <cp:lastModifiedBy>Ирина Ивановна</cp:lastModifiedBy>
  <cp:lastPrinted>2011-02-09T11:58:00Z</cp:lastPrinted>
  <dcterms:modified xsi:type="dcterms:W3CDTF">2012-09-25T07:30:00Z</dcterms:modified>
  <cp:revision>61</cp:revision>
  <dc:subject/>
  <dc:title>ИЗВЕЩЕНИЕ № __ от «___» __________ 200 _ года </dc:title>
</cp:coreProperties>
</file>