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устройств для ирригоско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устройства для ирригоскоп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в течение 5 (пяти) рабочих дней с даты подачи заявки Заказчиком до 20 марта 2013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15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9-24T12:56:00Z</cp:lastPrinted>
  <dcterms:modified xsi:type="dcterms:W3CDTF">2012-09-24T06:57:00Z</dcterms:modified>
  <cp:revision>42</cp:revision>
  <dc:subject/>
  <dc:title>Приложение 3</dc:title>
</cp:coreProperties>
</file>