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сентября 2012 года № 6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устройств для ирригоскоп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ирригоскопии и кишечных промываний (одноразовое) для взрослых. Состоит из наконечника, изготовленного из пластичного полимера,  трубки  и зажима. Наконечник устройства изготовлен из пластичного полимера, исключающего травмирование тканей прямой кишки, обтюрируя её просвет. Форма наконечника исключает его самопроизвольное выпадение и строго ограничивает глубину его проникновения в просвет прямой кишки.</w:t>
            </w:r>
          </w:p>
          <w:p>
            <w:pPr>
              <w:pStyle w:val="Normal"/>
              <w:jc w:val="both"/>
              <w:rPr/>
            </w:pPr>
            <w:r>
              <w:rPr/>
              <w:t>Диаметр наконечника: - 23 мм.</w:t>
            </w:r>
          </w:p>
          <w:p>
            <w:pPr>
              <w:pStyle w:val="Normal"/>
              <w:rPr/>
            </w:pPr>
            <w:r>
              <w:rPr/>
              <w:t>Длина устройства - 156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– 500 шту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Куйбышева, 111, каб.415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подачи заявки Заказчиком до 20 марта 2013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1 255,00 </w:t>
            </w:r>
            <w:r>
              <w:rPr>
                <w:rFonts w:cs="Times New Roman" w:ascii="Times New Roman" w:hAnsi="Times New Roman"/>
              </w:rPr>
              <w:t>(Сорок одна тысяча двести пятьдесят пя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2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9-26T09:45:00Z</cp:lastPrinted>
  <dcterms:modified xsi:type="dcterms:W3CDTF">2012-09-26T03:45:00Z</dcterms:modified>
  <cp:revision>65</cp:revision>
  <dc:subject/>
  <dc:title>ИЗВЕЩЕНИЕ № __ от «___» __________ 200 _ года </dc:title>
</cp:coreProperties>
</file>