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о проведении открытого аукциона в электронной форм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5056"/>
      </w:tblGrid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2000033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Индустриального района города Перми в 2012 году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0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6673"/>
      </w:tblGrid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393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00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  <w:tr>
        <w:trPr/>
        <w:tc>
          <w:tcPr>
            <w:tcW w:w="2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6"/>
        <w:gridCol w:w="5679"/>
      </w:tblGrid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ликвидации несанкционированных свалок на территории Индустриального района города Перми в 2012 году 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9 874,83 Российский рубль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36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контракту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"/>
        <w:gridCol w:w="6187"/>
      </w:tblGrid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Индустриальный район. Объекты выполнения работ указаны в техническом задании (приложение № 1 к контракту) </w:t>
            </w:r>
          </w:p>
        </w:tc>
      </w:tr>
      <w:tr>
        <w:trPr/>
        <w:tc>
          <w:tcPr>
            <w:tcW w:w="31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1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дней с момента заключения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87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993,74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9"/>
        <w:gridCol w:w="7226"/>
      </w:tblGrid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987,48 Российский рубль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акт заключается только после предоставления участником открытого аукциона в электронной форме, с которым заключается контракт безотзывной банковской гарантии, выданной банком или иной кредитной организацией или передачи заказчику в залог денежных средств, в том числе в форме вклада (депозита),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2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24"/>
        <w:gridCol w:w="1431"/>
      </w:tblGrid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2 09:00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0.2012 </w:t>
            </w:r>
          </w:p>
        </w:tc>
      </w:tr>
      <w:tr>
        <w:trPr/>
        <w:tc>
          <w:tcPr>
            <w:tcW w:w="79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47:00Z</dcterms:created>
  <dc:creator>t_makarova</dc:creator>
  <dc:description/>
  <cp:keywords/>
  <dc:language>en-US</dc:language>
  <cp:lastModifiedBy>t_makarova</cp:lastModifiedBy>
  <dcterms:modified xsi:type="dcterms:W3CDTF">2012-09-26T08:47:00Z</dcterms:modified>
  <cp:revision>1</cp:revision>
  <dc:subject/>
  <dc:title/>
</cp:coreProperties>
</file>