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0112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</w:r>
      <w:r>
        <w:rPr>
          <w:sz w:val="20"/>
          <w:szCs w:val="20"/>
        </w:rPr>
        <w:t xml:space="preserve">27 сентября 2012 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0"/>
          <w:szCs w:val="20"/>
        </w:rPr>
        <w:t xml:space="preserve">поставка овощей длительного хранения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Муниципальное бюджетное дошкольное образовательное учреждение "Детский сад №140" г. Перми (ИНН 5905006390, КПП 590501001)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« поставка овощей длительного хранения» </w:t>
        <w:br/>
        <w:t>Начальная (максимальная) цена контракта (с указанием валюты): 147 039,69 (сто сорок семь тысяч тридцать девять) Российский рубль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120112000006 от 20.09.2012).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Председатель комиссии: </w:t>
      </w:r>
      <w:r>
        <w:rPr>
          <w:sz w:val="20"/>
          <w:szCs w:val="20"/>
        </w:rPr>
        <w:br/>
        <w:t>Балайшис Наталья Олег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Попова Ирина Владимир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Якупова Алевтина Аркадье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Секретарь комиссии: </w:t>
      </w:r>
      <w:r>
        <w:rPr>
          <w:sz w:val="20"/>
          <w:szCs w:val="20"/>
        </w:rPr>
        <w:br/>
        <w:t>Демина Наталья Ивановн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5 (пять) из 5 (пять). 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27.09.2012 по адресу: Российская Федерация, 614088, Пермский край, Пермь г, ул. Свиязева, д. 36,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 "Манго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,Пермь ул.Чкалова,2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Пермякова Татьяна Геннадь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 г. Пермь,ул.Голева,д.3 кв.8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Спирин Валерий Пет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25-Октября д.38 кв.2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Спесивая Анна Алексе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Запольская,д.1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025135, КПП 590401001 Общество с ограниченной ответственностью ООО "Манго" (Адрес: 614064, г,Пермь ул.Чкалова,22).</w:t>
        <w:br/>
        <w:t>Предложение о цене контракта: 103 970,62 (сто три тысячи девятьсот 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Пермякова Татьяна Геннадьевна (Адрес: 614081 г. Пермь,ул.Голева,д.3 кв.80).</w:t>
        <w:br/>
        <w:t>Предложение о цене контракта: 104 066,00 (сто четыре тысячи шест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_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____/Якупова Алевти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БДОУ "Детский сад №140" г.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7.09.2012)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от 27.09.2012 №0356300120112000006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редмет контракта: поставка овощей длительного хра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1914"/>
        <w:gridCol w:w="1913"/>
        <w:gridCol w:w="2576"/>
        <w:gridCol w:w="259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4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6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38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2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от 27.09.2012 №0356300120112000006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редмет контракта: поставка овощей длительного хра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Начальная (максимальная) цена контракта (с указанием валюты): 147 039,69 (сто сорок семь тысяч тридцать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477"/>
        <w:gridCol w:w="27"/>
        <w:gridCol w:w="519"/>
        <w:gridCol w:w="166"/>
      </w:tblGrid>
      <w:tr>
        <w:trPr/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тыр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 "Манго" , ИНН 5904025135, КПП 5904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,Пермь ул.Чкалова,2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Картофель ГОСТ Р 51808-2001 4474,00 кг Капуста свежая белокочанная ГОСТ Р 51809-2001; 1724-85 3199,00 кг Свекла столовая ГОСТ Р 51811-2001; 1722-85 820,00 кг Морковь столовая ГОСТ Р 51782-2001; ГОСТ 1721-85 1700,00 кг Лук репчатый ГОСТ Р51783-2001; ГОСТ 1723-86 545,00 кг Чеснок ГОСТ 27569-87;7977-87 22,00 кг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Пермякова Татьяна Геннадь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 г. Пермь,ул.Голева,д.3 кв.8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Картофель ГОСТ Р 51808-2001 4474,00 кг Капуста свежая белокочанная ГОСТ Р 51809-2001; 1724-85 3199,00 кг Свекла столовая ГОСТ Р 51811-2001; 1722-85 820,00 кг Морковь столовая ГОСТ Р 51782-2001; ГОСТ 1721-85 1700,00 кг Лук репчатый ГОСТ Р51783-2001; ГОСТ 1723-86 545,00 кг Чеснок ГОСТ 27569-87;7977-87 22,00 кг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Спирин Валерий Пет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25-Октября д.38 кв.2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Картофель ГОСТ Р 51808-2001 4474,00 кг Капуста свежая белокочанная ГОСТ Р 51809-2001; 1724-85 3199,00 кг Свекла столовая ГОСТ Р 51811-2001; 1722-85 820,00 кг Морковь столовая ГОСТ Р 51782-2001; ГОСТ 1721-85 1700,00 кг Лук репчатый ГОСТ Р51783-2001; ГОСТ 1723-86 545,00 кг Чеснок ГОСТ 27569-87;7977-87 22,00 кг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Спесивая Анна Алексе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Запольская,д.1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Картофель ГОСТ Р 51808-2001 4474,00 кг Капуста свежая белокочанная ГОСТ Р 51809-2001; 1724-85 3199,00 кг Свекла столовая ГОСТ Р 51811-2001; 1722-85 820,00 кг Морковь столовая ГОСТ Р 51782-2001; ГОСТ 1721-85 1700,00 кг Лук репчатый ГОСТ Р51783-2001; ГОСТ 1723-86 545,00 кг Чеснок ГОСТ 27569-87;7977-87 22,00 кг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от 27.09.2012 №0356300120112000006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редмет контракта: поставка овощей длительного хра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025135, КПП 590401001, Общество с ограниченной ответственностью "Манго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 Пермякова Татьяна Геннадь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Спирин Валерий Пет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Спесивая Анна Алексе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от 27.09.2012 №0356300120112000006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редмет контракта: поставка овощей длительного хра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 "Манго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970,62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Пермякова Татьяна Геннадь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 066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Спирин Валерий Пет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26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Спесивая Анна Алексе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 47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21:54:00Z</dcterms:created>
  <dc:creator>MsOffice 2003</dc:creator>
  <dc:description/>
  <cp:keywords/>
  <dc:language>en-US</dc:language>
  <cp:lastModifiedBy>MsOffice 2003</cp:lastModifiedBy>
  <dcterms:modified xsi:type="dcterms:W3CDTF">2012-09-26T22:16:00Z</dcterms:modified>
  <cp:revision>4</cp:revision>
  <dc:subject/>
  <dc:title>Протокол №0356300120112000006-1</dc:title>
</cp:coreProperties>
</file>