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</w:r>
      <w:r>
        <w:rPr>
          <w:sz w:val="20"/>
          <w:szCs w:val="20"/>
        </w:rPr>
        <w:t xml:space="preserve">27 сентября 2012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мяса говядины, мясо куры, печени говяжьей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мяса говядины,мясо куры,печени говяжьей» </w:t>
        <w:br/>
        <w:t>Начальная (максимальная) цена контракта (с указанием валюты): 212 539,60 (двести двенадцать тысяч пятьсот тридцать девять) Российский рубль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112000007 от 20.09.2012).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Балайшис Наталья Олег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опова Ирина Владими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</w:t>
      </w:r>
      <w:r>
        <w:rPr>
          <w:sz w:val="20"/>
          <w:szCs w:val="20"/>
        </w:rPr>
        <w:br/>
        <w:t>Демина Наталья Иван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5 (пять)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оцедура рассмотрения и оценки котировочных заявок проведена 27.09.2012 по адресу: Российская Федерация, 614088, Пермский край, Пермь г, ул. Свиязева, д. 36,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 "Манг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64, г, Пермь ул.Чкалова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25-Октября д.38 кв.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ул. Запольская, д.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/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25135, КПП 590401001 Общество с ограниченной ответственностью ООО "Манго" (Адрес: 614064, г, Пермь ул.Чкалова,22).</w:t>
        <w:br/>
        <w:t>Предложение о цене контракта: 206 951,70 (двести шесть тысяч девятьсот пят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есивая Анна Алексеевна (Адрес: г. Пермь, ул. Запольская,д.18).</w:t>
        <w:br/>
        <w:t>Предложение о цене контракта: 206 980,00 (двести шесть тысяч девя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7.09.2012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27.09.2012 №035630012011200000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>Предмет контракта: поставка мяса говядины, мясо куры, печени говяжь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914"/>
        <w:gridCol w:w="1913"/>
        <w:gridCol w:w="2576"/>
        <w:gridCol w:w="25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27.09.2012 №035630012011200000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>Предмет контракта: поставка мяса говядины, мясо куры, печени говяжь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212 539,60 (двести двенадцать тысяч пятьсот три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477"/>
        <w:gridCol w:w="27"/>
        <w:gridCol w:w="519"/>
        <w:gridCol w:w="166"/>
      </w:tblGrid>
      <w:tr>
        <w:trPr/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анго" , ИНН 5904025135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64, г, Пермь ул.Чкалова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Говядина б/к лопатка (Россия) Т У9214-001-6458130-03 670 кг Печень говяжья (Россия) ГОСТ Р 51074-2003, ТУ 9212-460-00419779-2002 133,00 кг Мясо цыплят – бройлеров охлажденное ГОСТ Р 52702-2006 320,0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25-Октября д.38 кв.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Говядина б/к лопатка (Россия) Т У9214-001-6458130-03 670 кг Печень говяжья (Россия) ГОСТ Р 51074-2003, ТУ 9212-460-00419779-2002 133,00 кг Мясо цыплят – бройлеров охлажденное ГОСТ Р 52702-2006 320,0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Запольская,д.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Говядина б/к лопатка (Россия) Т У9214-001-6458130-03 670 кг Печень говяжья (Россия) ГОСТ Р 51074-2003, ТУ 9212-460-00419779-2002 133,00 кг Мясо цыплят – бройлеров охлажденное ГОСТ Р 52702-2006 320,0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27.09.2012 №035630012011200000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>Предмет контракта: поставка мяса говядины, мясо куры, печени говяжь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25135, КПП 590401001, Общество с ограниченной ответственностью  "Манг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27.09.2012 №0356300120112000007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>Предмет контракта: поставка мяса говядины, мясо куры, печени говяжь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Манг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 951,7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 014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 98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2:08:00Z</dcterms:created>
  <dc:creator>MsOffice 2003</dc:creator>
  <dc:description/>
  <cp:keywords/>
  <dc:language>en-US</dc:language>
  <cp:lastModifiedBy>MsOffice 2003</cp:lastModifiedBy>
  <dcterms:modified xsi:type="dcterms:W3CDTF">2012-09-26T22:19:00Z</dcterms:modified>
  <cp:revision>3</cp:revision>
  <dc:subject/>
  <dc:title>Протокол №0356300120112000007-1</dc:title>
</cp:coreProperties>
</file>