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орудованию помещения защитного сооружения, расположенного по адресу: г.Пермь, ул. Гальперина, 8 для нужд администрации Кировского района г.Перми в соответствии с Локальным сметным расчет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маева Еле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орудованию помещения защитного сооружения, расположенного по адресу: г.Пермь, ул. Гальперина, 8 для нужд администрации Кировского района г.Перми в соответствии с Локальным сметным расчет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 445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(Приложение №1), который является неотъемлемой частью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Гальперин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: 10.10.2012г. окончание: 22.10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платы: безналичный расчёт. Сроки оплаты: - в течение 20 календарных дней с даты подписания Сторонами акта приёмки выполненных работ по форме КС-2, справки стоимости работ по форме КС -3, получения Заказчиком счё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09 7963605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каб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13:00Z</dcterms:created>
  <dc:creator>Опер5</dc:creator>
  <dc:description/>
  <cp:keywords/>
  <dc:language>en-US</dc:language>
  <cp:lastModifiedBy>Опер5</cp:lastModifiedBy>
  <dcterms:modified xsi:type="dcterms:W3CDTF">2012-09-27T04:13:00Z</dcterms:modified>
  <cp:revision>1</cp:revision>
  <dc:subject/>
  <dc:title/>
</cp:coreProperties>
</file>