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2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№ </w:t>
      </w:r>
      <w:r>
        <w:rPr>
          <w:sz w:val="19"/>
          <w:szCs w:val="19"/>
        </w:rPr>
        <w:t xml:space="preserve">______________ от _________ 2012 года </w:t>
      </w:r>
    </w:p>
    <w:p>
      <w:pPr>
        <w:pStyle w:val="Normal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1"/>
        <w:rPr/>
      </w:pPr>
      <w:r>
        <w:rPr>
          <w:b/>
          <w:sz w:val="27"/>
          <w:szCs w:val="27"/>
          <w:lang w:val="ru-RU"/>
        </w:rPr>
        <w:t xml:space="preserve">                                                             </w:t>
      </w:r>
      <w:r>
        <w:rPr>
          <w:b/>
          <w:sz w:val="27"/>
          <w:szCs w:val="27"/>
          <w:lang w:val="ru-RU"/>
        </w:rPr>
        <w:t xml:space="preserve">ПРОЕКТ </w:t>
      </w:r>
    </w:p>
    <w:p>
      <w:pPr>
        <w:pStyle w:val="Normal1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ДОГОВОР 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№ _____</w:t>
      </w:r>
    </w:p>
    <w:p>
      <w:pPr>
        <w:pStyle w:val="Normal1"/>
        <w:ind w:left="-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г.Пермь                                                                                                                  «____» ___________2012г.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ое бюджетное учреждение здравоохранения «Городская стоматологическая поликлиника № 3», именуемое в дальнейшем «Заказчик», в лице и.о. главного врача Багаутдиновой Ирины Вячеславовны, действующего на основании Приказа начальника управления здравоохранения администрации г.Перми от 29.03.2012 № 74-к, с одной стороны,_______________________________ , именуемое в дальнейшем "Подрядчик", в лице __________________________, действующего на основании ___________________, с другой стороны, именуемые в дальнейшем "Стороны", заключили договор подряда (далее - Договор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  <w:tab/>
        <w:t>ПРЕДМЕТ ДОГОВОРА</w:t>
      </w:r>
    </w:p>
    <w:p>
      <w:pPr>
        <w:pStyle w:val="Normal"/>
        <w:jc w:val="both"/>
        <w:rPr/>
      </w:pPr>
      <w:r>
        <w:rPr/>
        <w:t>Заказчик поручает, обязуется принять и оплатить, а Подрядчик принимает на себя обязательства выполнить разработку проектно-сметной документации по вентиляции в здании по адресу: г. Пермь ул. Плеханова,6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  <w:tab/>
        <w:t>ПРАВА И ОБЯЗАННОСТИ СТОРОН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2.1. Обязанности Подрядчи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1.1. Выполнить работы, предусмотренные Договором, в установленные сроки и с надлежащим качеств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2. Немедленно известить Заказчика и до получения от него указаний приостановить выполнение работ в случае, если Подрядчику стало известно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о возможных неблагоприятных для Заказчика последствиях выполнения его указаний, данных Подрядчику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об иных обстоятельствах, угрожающих качеству работ либо создающих невозможность исполнения обязательств по Договору в установленный Заказчиком ср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3. Не разглашать информацию о деятельности Заказчика, ставшую ему известной при выполнении обязательств по Договор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Обязанности Заказчи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1. Обеспечить доступ работникам Подрядчика на Объект для проведения проектно-изыскательских рабо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2. Принять и оплатить выполненные работы в размере и в порядке, предусмотренном Договор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3. Заказчик вправе 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  <w:tab/>
        <w:t>СТОИМОСТЬ ДОГОВОРА И ПОРЯДОК ОПЛАТ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3.1. Общая стоимость Договора составляет _______________________рублей, в том числе НДС  и является твердой, рассчитывается путем произведения коэффициента снижения начальной (максимальной) цены контракта и начальной (максимальной) цены контрак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2. Цена по настоящему Договору включает в себя компенсацию издержек Подрядчика и все 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263"/>
        <w:gridCol w:w="5274"/>
      </w:tblGrid>
      <w:tr>
        <w:trPr>
          <w:trHeight w:val="1113" w:hRule="atLeast"/>
        </w:trPr>
        <w:tc>
          <w:tcPr>
            <w:tcW w:w="5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 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4..     Увеличение Исполнителем цены настоящего договора в течение срока его действия не допускает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5. 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вадцати банковских дней с момента получения от Подрядчика счета, счет - фактуры и подписанного обеими сторонами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СРОК ВЫПОЛНЕНИЯ И ПОРЯДОК ПРИЕМКИ РАБО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Подрядчик обязуется выполнить предусмотренные Договором работы в течение 20 рабочих дней  со дня подписания настоящего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емка выполненных работ осуществляется уполномоченными представителями Сторон и завершается подписанием Акта выполненных работ. Заказчик в течение пяти рабочих дней со дня получения Акта выполненных работ, обязан направить Подрядчику подписанный Акт или мотивированный отказ от приемки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В случае мотивированного отказа Заказчика от подписания представленного Подрядчиком Акта Стороны в течение трех рабочих дней составляют двусторонний Акт с указанием перечня необходимых доработок и срока, в который они должны быть устранены Подрядчиком. Все доработки, необходимость осуществления которых возникла по вине Подрядчика, производятся Подрядчиком за свой сч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В случае расторжения Договора, все расчеты осуществляются по фактически выполненному объему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5.Подрядчик вправе досрочно выполнить работы, а Заказчик принять и оплатить их в соответствии с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  <w:tab/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/>
        <w:t xml:space="preserve">         </w:t>
      </w:r>
      <w:r>
        <w:rPr/>
        <w:t>5.1.За неисполнение или ненадлежащее исполнение обязательств в рамках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1.Все споры и разногласия, которые могут возникнуть в связи с выполнением Договора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В случае невозможности достижения договоренности путем переговоров, разногласия подлежат рассмотрению в судеб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>СРОК ДЕЙСТВИЯ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</w:t>
        <w:tab/>
        <w:t>Договор вступает в силу с момента его подписания и действует до полного выполнения Сторонами взятых на себ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  <w:tab/>
        <w:t>ОБСТОЯТЕЛЬСТВА НЕПРЕОДОЛИМОЙ СИЛ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Стороны освобождаются от ответственности за частичное или полное неисполнение своих обязательств по Договору, если такое неисполнение явилось следствием действия обстоятельств непреодолимой силы, которые Стороны не могли предвидеть или предотвратить и если эти обстоятельства непосредственно повлияли на исполнение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57"/>
        <w:gridCol w:w="5152"/>
      </w:tblGrid>
      <w:tr>
        <w:trPr>
          <w:trHeight w:val="1368" w:hRule="atLeast"/>
        </w:trPr>
        <w:tc>
          <w:tcPr>
            <w:tcW w:w="5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8.2. Срок исполнения обязательств по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rPr/>
      </w:pPr>
      <w:r>
        <w:rPr/>
        <w:t xml:space="preserve">          </w:t>
      </w:r>
      <w:r>
        <w:rPr/>
        <w:t>8.3. Если обстоятельства непреодолимой силы и их последствия будут длиться более одного месяца, то Стороны вправе расторгнуть Договор с взаимной компенсацией всех понесенных каждой Стороной затр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  <w:tab/>
        <w:t>КОНФИДЕНЦИАЛЬНОСТЬ ПОЛУЧЕННОЙ СТОРОНАМИ ИНФОРМАЦ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1.</w:t>
        <w:tab/>
        <w:t>Сторона, получившая в связи с исполнением своего обязательства по Договору, от другой Стороны информацию делового и финансового характера, а также о технических решениях и знаниях, не защищаемых законом, в том числе являющуюся коммерческой тайной другой Стороны, не вправе сообщать ее третьим лицам без письменного согласия этой Стороны, кроме случаев, предусмотренных Российск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  <w:tab/>
        <w:t>ЗАКЛЮЧИТЕЛЬНЫЕ ПОЛОЖЕНИЯ</w:t>
      </w:r>
    </w:p>
    <w:p>
      <w:pPr>
        <w:pStyle w:val="Normal"/>
        <w:rPr/>
      </w:pPr>
      <w:r>
        <w:rPr/>
        <w:t xml:space="preserve">           </w:t>
      </w:r>
      <w:r>
        <w:rPr/>
        <w:t>10.1. Во всем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10.2. Любые изменения и дополнения к Договору действительны при условии, если они совершены в письменной форме, подписаны уполномоченными представителями Сторон, и оформлены как Дополнительные соглашения к Договору.</w:t>
      </w:r>
    </w:p>
    <w:p>
      <w:pPr>
        <w:pStyle w:val="Normal"/>
        <w:rPr/>
      </w:pPr>
      <w:r>
        <w:rPr/>
        <w:t xml:space="preserve">           </w:t>
      </w:r>
      <w:r>
        <w:rPr/>
        <w:t>10.3. Договор может быть расторгнут досрочно по взаимному согласию Сторон.</w:t>
      </w:r>
    </w:p>
    <w:p>
      <w:pPr>
        <w:pStyle w:val="Normal"/>
        <w:rPr/>
      </w:pPr>
      <w:r>
        <w:rPr/>
        <w:t xml:space="preserve">           </w:t>
      </w:r>
      <w:r>
        <w:rPr/>
        <w:t>10.4. Изменение организационно-правовой формы Сторон не влечет досрочного расторжения Договора.</w:t>
      </w:r>
    </w:p>
    <w:p>
      <w:pPr>
        <w:pStyle w:val="Normal"/>
        <w:rPr/>
      </w:pPr>
      <w:r>
        <w:rPr/>
        <w:t xml:space="preserve">           </w:t>
      </w:r>
      <w:r>
        <w:rPr/>
        <w:t>10.5. Договор составлен в двух экземплярах, имеющих одинаковую юридическую силу, по одному экземпляру для каждой из Сторо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ОДРЯДЧИ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392170" cy="309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91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614081, г. Пермь, ул. Плеханова,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 5903003643,    КПП  5903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артамент финансов администрации города Перми  (МБУЗ «ГСП № 3», л/с 069920003663; 1192000366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нк РКЦ Пермь 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44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 4070181030000300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главного врача 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 /И.В. Багаутдинова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________________2012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44pt;mso-wrap-distance-left:0pt;mso-wrap-distance-right:9pt;mso-wrap-distance-top:0pt;mso-wrap-distance-bottom:0pt;margin-top:-230.2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2"/>
                      </w:tblGrid>
                      <w:tr>
                        <w:trPr>
                          <w:trHeight w:val="291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614081, г. Пермь, ул. Плеханова,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 5903003643,    КПП  5903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финансов администрации города Перми  (МБУЗ «ГСП № 3», л/с 069920003663; 1192000366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РКЦ Пермь г.Перм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5744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701810300003000001</w:t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главного врача 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 /И.В. Багаутдинова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ПОДРЯД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 /___________ /</w:t>
      </w:r>
    </w:p>
    <w:p>
      <w:pPr>
        <w:pStyle w:val="Normal"/>
        <w:rPr/>
      </w:pPr>
      <w:r>
        <w:rPr/>
        <w:t>«____»_________________2012г.</w:t>
      </w:r>
    </w:p>
    <w:p>
      <w:pPr>
        <w:pStyle w:val="Normal"/>
        <w:rPr/>
      </w:pP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</w:rPr>
        <w:t>_____________  от     __________   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2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175"/>
      </w:tblGrid>
      <w:tr>
        <w:trPr>
          <w:trHeight w:val="290" w:hRule="atLeast"/>
        </w:trPr>
        <w:tc>
          <w:tcPr>
            <w:tcW w:w="49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требование выполняемых рабо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_____              ______________________            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должность)                                  (подпись)                                                    (ФИО)</w:t>
      </w:r>
    </w:p>
    <w:p>
      <w:pPr>
        <w:sectPr>
          <w:headerReference w:type="default" r:id="rId2"/>
          <w:type w:val="nextPage"/>
          <w:pgSz w:w="11906" w:h="16838"/>
          <w:pgMar w:left="720" w:right="386" w:gutter="0" w:header="709" w:top="765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Cs w:val="24"/>
        </w:rPr>
      </w:pPr>
      <w:r>
        <w:rPr>
          <w:sz w:val="20"/>
        </w:rPr>
        <w:t xml:space="preserve">                                                                                                         №   </w:t>
      </w:r>
      <w:r>
        <w:rPr>
          <w:sz w:val="20"/>
        </w:rPr>
        <w:t>_____________  от     __________   2012г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БОСНОВАНИЕ ЦЕНЫ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1484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623"/>
        <w:gridCol w:w="6047"/>
        <w:gridCol w:w="2524"/>
        <w:gridCol w:w="2140"/>
      </w:tblGrid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: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  ___________2012 г.</w:t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 2012 г.</w:t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ыполнение проектных работ по вентиляции здания </w:t>
            </w:r>
            <w:r>
              <w:rPr>
                <w:color w:val="FF00FF"/>
                <w:sz w:val="22"/>
                <w:szCs w:val="22"/>
              </w:rPr>
              <w:t>МБУЗ "Городская стоматологическая поликлиника №3"</w:t>
            </w:r>
          </w:p>
        </w:tc>
      </w:tr>
      <w:tr>
        <w:trPr>
          <w:trHeight w:val="249" w:hRule="atLeast"/>
        </w:trPr>
        <w:tc>
          <w:tcPr>
            <w:tcW w:w="1484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: </w:t>
            </w:r>
            <w:r>
              <w:rPr>
                <w:b/>
                <w:bCs/>
                <w:color w:val="FF00FF"/>
                <w:sz w:val="22"/>
                <w:szCs w:val="22"/>
              </w:rPr>
              <w:t>МБУЗ "Городская стоматологическая поликлиника №3"</w:t>
            </w:r>
          </w:p>
        </w:tc>
      </w:tr>
      <w:tr>
        <w:trPr>
          <w:trHeight w:val="249" w:hRule="atLeast"/>
        </w:trPr>
        <w:tc>
          <w:tcPr>
            <w:tcW w:w="14847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: </w:t>
            </w:r>
            <w:r>
              <w:rPr>
                <w:b/>
                <w:bCs/>
                <w:color w:val="FF00FF"/>
                <w:sz w:val="22"/>
                <w:szCs w:val="22"/>
              </w:rPr>
              <w:t>МБУЗ "Городская стоматологическая поликлиника №3"</w:t>
            </w:r>
          </w:p>
        </w:tc>
      </w:tr>
      <w:tr>
        <w:trPr>
          <w:trHeight w:val="249" w:hRule="atLeast"/>
        </w:trPr>
        <w:tc>
          <w:tcPr>
            <w:tcW w:w="1018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проектной организации: 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 , здания, сооружения или вида работ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частей, глав, таблиц, пунктов, указаний к  разделу сборника цен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проектных работ 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, руб.</w:t>
            </w:r>
          </w:p>
        </w:tc>
      </w:tr>
      <w:tr>
        <w:trPr>
          <w:trHeight w:val="25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ещения больницы по адресу г. Пермь, </w:t>
            </w:r>
            <w:r>
              <w:rPr>
                <w:color w:val="FF00FF"/>
                <w:sz w:val="22"/>
                <w:szCs w:val="22"/>
              </w:rPr>
              <w:t>ул. Плеханова,61</w:t>
            </w:r>
            <w:r>
              <w:rPr>
                <w:sz w:val="22"/>
                <w:szCs w:val="22"/>
              </w:rPr>
              <w:t xml:space="preserve"> площадью 604 м2 </w:t>
            </w:r>
          </w:p>
        </w:tc>
        <w:tc>
          <w:tcPr>
            <w:tcW w:w="6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Ц "Объекты жилищно-гражданского строительства", гл.2, табл. 3. п.4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</w:rPr>
              <w:t xml:space="preserve">=107,76 тыс.руб.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=0,37 тыс.руб.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3,35</w:t>
            </w:r>
            <w:r>
              <w:rPr>
                <w:sz w:val="22"/>
                <w:szCs w:val="22"/>
              </w:rPr>
              <w:t xml:space="preserve">- инфляционный индекс II квартал 2012 г.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1,075</w:t>
            </w:r>
            <w:r>
              <w:rPr>
                <w:sz w:val="22"/>
                <w:szCs w:val="22"/>
              </w:rPr>
              <w:t xml:space="preserve"> - районный коэффциент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0,1-</w:t>
            </w:r>
            <w:r>
              <w:rPr>
                <w:sz w:val="22"/>
                <w:szCs w:val="22"/>
              </w:rPr>
              <w:t xml:space="preserve">коэффициент на вентиляцию и кондиционирование                              </w:t>
            </w:r>
            <w:r>
              <w:rPr>
                <w:b/>
                <w:bCs/>
                <w:sz w:val="22"/>
                <w:szCs w:val="22"/>
              </w:rPr>
              <w:t xml:space="preserve">0,032 </w:t>
            </w:r>
            <w:r>
              <w:rPr>
                <w:sz w:val="22"/>
                <w:szCs w:val="22"/>
              </w:rPr>
              <w:t xml:space="preserve">- коэффициент на электроснабжение и автоматизацию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0,85 </w:t>
            </w:r>
            <w:r>
              <w:rPr>
                <w:sz w:val="22"/>
                <w:szCs w:val="22"/>
              </w:rPr>
              <w:t xml:space="preserve">- стадия РП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0,75</w:t>
            </w:r>
            <w:r>
              <w:rPr>
                <w:sz w:val="22"/>
                <w:szCs w:val="22"/>
              </w:rPr>
              <w:t xml:space="preserve"> - стадия РП    </w:t>
            </w:r>
          </w:p>
        </w:tc>
        <w:tc>
          <w:tcPr>
            <w:tcW w:w="2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7760+370*604)*3,05* (0,1+0,032)*0,85*0,75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5,23</w:t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то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15,23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2,74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НД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17,97</w:t>
            </w:r>
          </w:p>
        </w:tc>
      </w:tr>
      <w:tr>
        <w:trPr>
          <w:trHeight w:val="249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84" w:right="638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1906" w:h="16838"/>
      <w:pgMar w:left="720" w:right="386" w:gutter="0" w:header="709" w:top="143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3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9" w:hanging="142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pacing w:val="90"/>
      <w:sz w:val="38"/>
      <w:szCs w:val="3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216"/>
      <w:ind w:firstLine="567"/>
    </w:pPr>
    <w:rPr>
      <w:sz w:val="28"/>
      <w:szCs w:val="20"/>
      <w:lang w:eastAsia="ja-JP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6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25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03:00Z</dcterms:created>
  <dc:creator>agafonova_AB</dc:creator>
  <dc:description/>
  <cp:keywords/>
  <dc:language>en-US</dc:language>
  <cp:lastModifiedBy>Olga</cp:lastModifiedBy>
  <cp:lastPrinted>2012-09-06T14:21:00Z</cp:lastPrinted>
  <dcterms:modified xsi:type="dcterms:W3CDTF">2012-09-25T11:48:00Z</dcterms:modified>
  <cp:revision>9</cp:revision>
  <dc:subject/>
  <dc:title>ДОГОВОР ПОДРЯДА № 00</dc:title>
</cp:coreProperties>
</file>