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ind w:left="284" w:right="284" w:hanging="0"/>
        <w:jc w:val="right"/>
        <w:rPr/>
      </w:pPr>
      <w:r>
        <w:rPr/>
        <w:t>Приложение № 1.1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к </w:t>
      </w:r>
      <w:ins w:id="0" w:author="Olga" w:date="2012-09-06T14:26:00Z">
        <w:r>
          <w:rPr>
            <w:color w:val="auto"/>
          </w:rPr>
          <w:t xml:space="preserve"> </w:t>
        </w:r>
      </w:ins>
      <w:r>
        <w:rPr/>
        <w:t>извещению о проведении запроса котировок</w:t>
      </w:r>
    </w:p>
    <w:p>
      <w:pPr>
        <w:pStyle w:val="Normal"/>
        <w:bidi w:val="0"/>
        <w:ind w:left="0" w:right="0" w:hanging="0"/>
        <w:jc w:val="right"/>
        <w:rPr/>
      </w:pPr>
      <w:r>
        <w:rPr/>
        <w:t>№</w:t>
      </w:r>
      <w:r>
        <w:rPr/>
        <w:t>___________________от __________2012г.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ХНИЧЕСКОЕ   ЗАДАНИЕ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 проектирование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</w:rPr>
        <w:t>Приложение №2 к договору №______________ от «___» ____________ 2012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TextBodyInden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</w:rPr>
        <w:t>Выполнить рабочие проекты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 Системы общеобменной и местной вентиляции воздуха, а также теплоснабжения систем вентиляции в помещениях здания по адресу: г. Пермь, ул. Плеханова,61.</w:t>
      </w:r>
    </w:p>
    <w:p>
      <w:pPr>
        <w:pStyle w:val="Normal"/>
        <w:bidi w:val="0"/>
        <w:ind w:left="720" w:right="0" w:hanging="0"/>
        <w:jc w:val="both"/>
        <w:rPr/>
      </w:pPr>
      <w:r>
        <w:rPr/>
        <w:t>- Системы электроснабжения и автоматизации систем вентиляции Объекта.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</w:rPr>
        <w:t>Выполнить сметную документацию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Расчет сметной стоимости монтажа систем вентиляции, электроснабжения и автоматизации систем вентиляции объекта.</w:t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bCs/>
          <w:sz w:val="24"/>
          <w:u w:val="single"/>
        </w:rPr>
        <w:t>Система общеобменной вентиляции</w:t>
      </w:r>
      <w:r>
        <w:rPr>
          <w:rFonts w:ascii="Times New Roman" w:hAnsi="Times New Roman"/>
          <w:bCs/>
          <w:sz w:val="24"/>
          <w:u w:val="single"/>
        </w:rPr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</w:rPr>
        <w:t>При проектировании систем вентиляции задействовать все существующие системы вентиляции, включая оборудование, приведя существующие системы вентиляции в соответствие требованиям СанПин 2.1.3.2630-10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Оборудование приточных систем разместить в отдельных венткамерах на втором этаже здания – определить проектом и согласовать с Заказчик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Оборудование вытяжных систем разместить в венткамере на первом этаже здания – определить проектом и согласовать с Заказчик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Выделяющиеся вредности: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Пылевыделения: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Влаговыделения: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Тепловыделения определить расчетом в соответствии с паспортами оборудования, размещенного в помещениях Объекта (при расчете тепловыделений использовать коэффициент одновременности работы электрооборудования)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Количество работающих в помещении определить в соответствии с санитарно-эпидемиологическими и строительными нормами и правилами, действующими на территории РФ (в частности СанПин 2.1.3.2630-10, СНиП 2.08.02-89* - приложение), а также на основании данных, предоставленных заказчик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Расчет воздухообменов проводить из условия ассимиляции выделяющихся вредностей, а также в соответствии с нормами кратности воздухообменов в соответствии с СанПин 2.1.3.2630-10, СНиП 2.08.02-89* и другими нормами и правилами, действующими на территории РФ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</w:rPr>
        <w:t xml:space="preserve">- Полный перечень с наименованием (назначением) помещений Объекта в соответствии с СанПин 2.1.3.2630-10, а также чертежи раздела АС (или планировки помещений Объекта с указанием точных размеров и привязок) должен быть предоставлен стороной Заказчика в течение пяти рабочих дней, с момента подписания технического задания на проектирование, с подписанием акта приемки-передачи.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z w:val="24"/>
          <w:u w:val="single"/>
        </w:rPr>
        <w:t>Система вытяжной местной вентиляции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Полный перечень с наименованием оборудования, габаритными размерами, типом выделяющихся вредностей от оборудования, а также паспортами на оборудование (при наличии) должен быть предоставлен стороной Заказчика в течение пяти рабочих дней, с момента подписания технического задания на проектирование, с подписанием акта приемки-передач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Аварийная вентиляция</w:t>
      </w:r>
      <w:r>
        <w:rPr>
          <w:rFonts w:ascii="Times New Roman" w:hAnsi="Times New Roman"/>
          <w:sz w:val="24"/>
          <w:u w:val="single"/>
        </w:rPr>
        <w:t>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>- Не требуется.</w:t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bCs/>
          <w:sz w:val="24"/>
          <w:u w:val="single"/>
        </w:rPr>
        <w:t>Система электроснабжения и автоматизации систем вентиляции объекта</w:t>
      </w:r>
      <w:r>
        <w:rPr>
          <w:rFonts w:ascii="Times New Roman" w:hAnsi="Times New Roman"/>
          <w:bCs/>
          <w:sz w:val="24"/>
          <w:u w:val="single"/>
        </w:rPr>
        <w:t>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Техническое</w:t>
      </w:r>
      <w:r>
        <w:rPr>
          <w:rFonts w:ascii="Times New Roman" w:hAnsi="Times New Roman"/>
          <w:bCs/>
          <w:sz w:val="24"/>
        </w:rPr>
        <w:t xml:space="preserve"> задание выдается после выполнения проекта систем вентиляции группой ОВ, на основании проектных электрических характеристик оборудования, в течение трех дней, с момента выполнения раздела ОВ. При проектировании полностью задействовать существующие щиты автоматизации, при необходимости внеся изменения в принципиальную схему. 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Противопожарные мероприятия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Предусмотреть противопожарные мероприятия в соответствии с СНиП 21-01-97*, СП 7.13130.2009,</w:t>
      </w:r>
      <w:r>
        <w:rPr>
          <w:rFonts w:ascii="Times New Roman" w:hAnsi="Times New Roman"/>
          <w:bCs/>
          <w:sz w:val="24"/>
        </w:rPr>
        <w:t xml:space="preserve"> и другими нормами и правилами, действующими на территории РФ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Система теплоснабжения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Теплоноситель – вода теплофикационная с параметрами: установ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Возможно использование электроэнергии – при согласовании с заказчик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Точка подключения к источнику теплоснабжения – существующий тепловой узел здания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 xml:space="preserve">- </w:t>
      </w:r>
      <w:r>
        <w:rPr>
          <w:rFonts w:ascii="Times New Roman" w:hAnsi="Times New Roman"/>
          <w:bCs/>
          <w:sz w:val="24"/>
        </w:rPr>
        <w:t>При проектировании системы теплоснабжения задействовать существующую систему, включая оборудование, приведя существующие системы вентиляции в соответствие требованиями норм и правил, действующих на территории РФ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bCs/>
          <w:sz w:val="24"/>
          <w:u w:val="single"/>
        </w:rPr>
        <w:t>Материалы и оборудование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Оборудование и материалы систем вентиляции –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Оборудование и материалы систем электроснабжения и автоматизации систем вентиляции –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Оборудование и материалы теплоснабжения систем вентиляции – определить проектом.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- Оборудование и материалы, используемые в проекте должны быть сертифицированы на территории РФ и иметь санитарно-эпидемиологические заключения о пригодности использования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</w:rPr>
        <w:t xml:space="preserve">Возможно </w:t>
      </w:r>
      <w:r>
        <w:rPr>
          <w:rFonts w:ascii="Times New Roman" w:hAnsi="Times New Roman"/>
          <w:bCs/>
          <w:sz w:val="24"/>
          <w:u w:val="single"/>
        </w:rPr>
        <w:t>внесение изменений</w:t>
      </w:r>
      <w:r>
        <w:rPr>
          <w:rFonts w:ascii="Times New Roman" w:hAnsi="Times New Roman"/>
          <w:bCs/>
          <w:sz w:val="24"/>
        </w:rPr>
        <w:t xml:space="preserve"> в задание на проектирование в части ОВ, в соответствии с условиями договора № __/___________ от «___» __________ 2012 г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От Подрядчика:                                                                      От Заказчика: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Ф.И.О. ___________________________            Ф.И.О __________________________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Подпись_________________________              Подпись________________________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Представитель технического надзора: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Times New Roman" w:hAnsi="Times New Roman"/>
          <w:sz w:val="24"/>
        </w:rPr>
        <w:t>Ф.И.О __________________________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900" w:right="26" w:gutter="0" w:header="0" w:top="204" w:footer="709" w:bottom="766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Подпись___________________</w:t>
      </w:r>
      <w:r>
        <w:rPr>
          <w:rFonts w:ascii="Times New Roman" w:hAnsi="Times New Roman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Приложение № 1.1.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bidi w:val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                              №   </w:t>
      </w:r>
      <w:r>
        <w:rPr>
          <w:rFonts w:ascii="Times New Roman" w:hAnsi="Times New Roman"/>
          <w:sz w:val="20"/>
        </w:rPr>
        <w:t>_____________  от     __________   2012г</w:t>
      </w:r>
    </w:p>
    <w:p>
      <w:pPr>
        <w:pStyle w:val="TextBody"/>
        <w:bidi w:val="0"/>
        <w:ind w:left="0" w:righ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tbl>
      <w:tblPr>
        <w:tblW w:w="1262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961"/>
        <w:gridCol w:w="5032"/>
        <w:gridCol w:w="1987"/>
        <w:gridCol w:w="1405"/>
      </w:tblGrid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ТВЕРЖДАЮ: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"________"  __________2012 г.</w:t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"_____"____________ 2012 г.</w:t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800" w:right="26" w:gutter="0" w:header="0" w:top="85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itle">
    <w:name w:val="Title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52:00Z</dcterms:created>
  <dc:creator>zzz</dc:creator>
  <dc:description/>
  <dc:language>en-US</dc:language>
  <cp:lastModifiedBy/>
  <cp:lastPrinted>2012-09-06T14:15:00Z</cp:lastPrinted>
  <dcterms:modified xsi:type="dcterms:W3CDTF">2012-09-25T17:55:00Z</dcterms:modified>
  <cp:revision>3</cp:revision>
  <dc:subject/>
  <dc:title>Заказчик:  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ga</vt:lpwstr>
  </property>
</Properties>
</file>