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40"/>
          <w:szCs w:val="40"/>
        </w:rPr>
        <w:t xml:space="preserve">Извещение </w:t>
      </w: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0356300014012000031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СД системы вентиляции и кондиционирования воздуха (г.Пермь ул.Крисанова,10)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stomat3@gmail.com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3405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177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Щетинкина Вера Анатол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СД системы вентиляции и кондиционирования воздуха (г.Пермь ул.Крисанова,10)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 614,81 Российский рубль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по настоящему Договору включает в себя компенсацию издержек Подрядчика и все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7421029 Инженерные услуги в области проектно - строительных работ прочие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1 в документации(техническое задани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 рабочих дней со дня подписания договора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0 0000 50050 000 226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убсилии на иные цел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8235"/>
      </w:tblGrid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6.09.2012 09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0.2012 17:00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4 в документации </w:t>
            </w:r>
          </w:p>
        </w:tc>
      </w:tr>
      <w:tr>
        <w:trPr/>
        <w:tc>
          <w:tcPr>
            <w:tcW w:w="27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23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95"/>
        <w:gridCol w:w="4485"/>
      </w:tblGrid>
      <w:tr>
        <w:trPr/>
        <w:tc>
          <w:tcPr>
            <w:tcW w:w="64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9.2012 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1906" w:h="16838"/>
      <w:pgMar w:left="720" w:right="20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07:49:00Z</dcterms:created>
  <dc:creator>Olga</dc:creator>
  <dc:description/>
  <cp:keywords/>
  <dc:language>en-US</dc:language>
  <cp:lastModifiedBy>Olga</cp:lastModifiedBy>
  <cp:lastPrinted>2012-09-26T13:51:00Z</cp:lastPrinted>
  <dcterms:modified xsi:type="dcterms:W3CDTF">2012-09-26T07:51:00Z</dcterms:modified>
  <cp:revision>1</cp:revision>
  <dc:subject/>
  <dc:title>Извещение о проведении запроса котировок</dc:title>
</cp:coreProperties>
</file>