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риложение №1</w:t>
      </w:r>
    </w:p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извещению о проведении запроса котировок</w:t>
      </w:r>
    </w:p>
    <w:p>
      <w:pPr>
        <w:pStyle w:val="Heading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№</w:t>
      </w:r>
      <w:r>
        <w:rPr>
          <w:rFonts w:cs="Times New Roman" w:ascii="Times New Roman" w:hAnsi="Times New Roman"/>
          <w:sz w:val="20"/>
        </w:rPr>
        <w:t>______________ от ________2012г</w:t>
      </w:r>
    </w:p>
    <w:p>
      <w:pPr>
        <w:pStyle w:val="Head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ИЧЕСКОЕ  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ложение №2 к договору №______________ от «___» ____________ 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полнить рабочие проекты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Системы общеобменной и местной вентиляции воздуха, а также теплоснабжения систем вентиляции в помещениях здания по адресу: г. Пермь, ул. Крисанова, 10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Системы электроснабжения и автоматизации систем вентиляции Объекта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Выполнить сметную документацию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Расчет сметной стоимости монтажа систем вентиляции, электроснабжения и автоматизации систем вентиляции объект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истема общеобменной вентиляции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ри проектировании систем вентиляции задействовать все существующие системы вентиляции, включая оборудование, приведя существующие системы вентиляции в соответствие требованиям СанПин 2.1.3.2630-10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орудование приточных систем разместить в отдельных венткамерах на втором этаже здания – определить проектом и согласовать с Заказчик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орудование вытяжных систем разместить в венткамере на первом этаже здания – определить проектом и согласовать с Заказчико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 Выделяющиеся вредности: определить проект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Пылевыделения: определить проект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Влаговыделения: определить проекто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 Тепловыделения определить расчетом в соответствии с паспортами оборудования, размещенного в помещениях Объекта (при расчете тепловыделений использовать коэффициент одновременности работы электрооборудования)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Количество работающих в помещении определить в соответствии с санитарно-эпидемиологическими и строительными нормами и правилами, действующими на территории РФ (в частности СанПин 2.1.3.2630-10, СНиП 2.08.02-89* - приложение), а также на основании данных, предоставленных заказчик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Расчет воздухообменов проводить из условия ассимиляции выделяющихся вредностей, а также в соответствии с нормами кратности воздухообменов в соответствии с СанПин 2.1.3.2630-10, СНиП 2.08.02-89* и другими нормами и правилами, действующими на территории РФ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 Полный перечень с наименованием (назначением) помещений Объекта в соответствии с СанПин 2.1.3.2630-10, а также чертежи раздела АС (или планировки помещений Объекта с указанием точных размеров и привязок) должен быть предоставлен стороной Заказчика в течение пяти рабочих дней, с момента подписания технического задания на проектирование, с подписанием акта приемки-передачи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истема вытяжной местной вентиляции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- Полный перечень с наименованием оборудования, габаритными размерами, типом выделяющихся вредностей от оборудования, а также паспортами на оборудование (при наличии) должен быть предоставлен стороной Заказчика в течение пяти рабочих дней, с момента подписания технического задания на проектирование, с подписанием акта приемки-передачи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Аварийная вентиляция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- Не требуе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Система электроснабжения и автоматизации систем вентиляции объект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>Техническое</w:t>
      </w:r>
      <w:r>
        <w:rPr>
          <w:rFonts w:cs="Times New Roman" w:ascii="Times New Roman" w:hAnsi="Times New Roman"/>
          <w:b/>
          <w:bCs/>
          <w:sz w:val="24"/>
        </w:rPr>
        <w:t xml:space="preserve"> задание выдается после выполнения проекта систем вентиляции группой ОВ, на основании проектных электрических характеристик оборудования, в течение трех дней, с момента выполнения раздела ОВ. При ароектировании полностью задействовать существующие щиты автоматизации, при необходимости внеся изменения в принципиальную схему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sz w:val="24"/>
          <w:u w:val="single"/>
        </w:rPr>
        <w:t>Противопожарные мероприятия: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- Предусмотреть противопожарные мероприятия в соответствии с СНиП 21-01-97*, СП 7.13130.2009,</w:t>
      </w:r>
      <w:r>
        <w:rPr>
          <w:rFonts w:cs="Times New Roman" w:ascii="Times New Roman" w:hAnsi="Times New Roman"/>
          <w:b/>
          <w:bCs/>
          <w:sz w:val="24"/>
        </w:rPr>
        <w:t xml:space="preserve"> и другими нормами и правилами, действующими на территории РФ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Система теплоснабжения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- Теплоноситель – вода теплофикационная с параметрами: установить проект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озможно использование электроэнергии – при согласовании с заказчиком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Точка подключения к источнику теплоснабжения – существующий тепловой узел зд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- </w:t>
      </w:r>
      <w:r>
        <w:rPr>
          <w:rFonts w:cs="Times New Roman" w:ascii="Times New Roman" w:hAnsi="Times New Roman"/>
          <w:b/>
          <w:bCs/>
          <w:sz w:val="24"/>
        </w:rPr>
        <w:t>При проектировании системы теплоснабжения задействовать существующую систему, включая оборудование, приведя существующие системы вентиляции в соответствие требованиями норм и правил, действующих на территории РФ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Материалы и оборудование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 Оборудование и материалы систем вентиляции – определить проекто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- Оборудование и материалы систем электроснабжения и автоматизации систем вентиляции – определить проекто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- Оборудование и материалы теплоснабжения систем вентиляции – определить проектом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- Оборудование и материалы, используемые в проекте должны быть сертифицированы на территории РФ и иметь санитарно-эпидемиологические заключения о пригодности использования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Возможно </w:t>
      </w:r>
      <w:r>
        <w:rPr>
          <w:rFonts w:cs="Times New Roman" w:ascii="Times New Roman" w:hAnsi="Times New Roman"/>
          <w:b/>
          <w:bCs/>
          <w:sz w:val="24"/>
          <w:u w:val="single"/>
        </w:rPr>
        <w:t>внесение изменений</w:t>
      </w:r>
      <w:r>
        <w:rPr>
          <w:rFonts w:cs="Times New Roman" w:ascii="Times New Roman" w:hAnsi="Times New Roman"/>
          <w:b/>
          <w:bCs/>
          <w:sz w:val="24"/>
        </w:rPr>
        <w:t xml:space="preserve"> в задание на проектирование в части ОВ, в соответствии с условиями договора № __/___________ от «___» __________ 2012 г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т Подрядчика:                                                                      От Заказчик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Ф.И.О. ___________________________            Ф.И.О 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одпись_________________________              Подпись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тавитель технического надзора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.И.О __________________________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дпись________________________</w:t>
      </w:r>
    </w:p>
    <w:sectPr>
      <w:footerReference w:type="default" r:id="rId2"/>
      <w:type w:val="nextPage"/>
      <w:pgSz w:w="11906" w:h="16838"/>
      <w:pgMar w:left="567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3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8:12:00Z</dcterms:created>
  <dc:creator>zzz</dc:creator>
  <dc:description/>
  <cp:keywords/>
  <dc:language>en-US</dc:language>
  <cp:lastModifiedBy>Olga</cp:lastModifiedBy>
  <cp:lastPrinted>2012-08-30T14:10:00Z</cp:lastPrinted>
  <dcterms:modified xsi:type="dcterms:W3CDTF">2012-09-26T07:46:00Z</dcterms:modified>
  <cp:revision>6</cp:revision>
  <dc:subject/>
  <dc:title>Заказчик:  ___________________________________</dc:title>
</cp:coreProperties>
</file>