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орода Перми (текущий ремонт ограждений и установка недостающих ограждени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орода Перми (текущий ремонт ограждений и установка недостающих ограждений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258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9-го мая. Улично-дорожная сеть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962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925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d_kostarev</dc:creator>
  <dc:description/>
  <cp:keywords/>
  <dc:language>en-US</dc:language>
  <cp:lastModifiedBy>t_makarova</cp:lastModifiedBy>
  <dcterms:modified xsi:type="dcterms:W3CDTF">2012-09-27T03:37:00Z</dcterms:modified>
  <cp:revision>2</cp:revision>
  <dc:subject/>
  <dc:title/>
</cp:coreProperties>
</file>