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9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поставку компьютерной и оргтехники</w:t>
      </w:r>
      <w:r>
        <w:rPr>
          <w:b/>
          <w:sz w:val="22"/>
          <w:szCs w:val="22"/>
        </w:rPr>
        <w:t xml:space="preserve"> для МАОУ «СОШ № 76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сентябр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Ложкин В.Л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Ябс С.Б.,  Лаптева С.А.,  Ларионова Н.А., Пучкова Т.Ю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</w:t>
      </w:r>
      <w:r>
        <w:rPr>
          <w:color w:val="000000"/>
          <w:sz w:val="22"/>
          <w:szCs w:val="22"/>
        </w:rPr>
        <w:t>поставка компьютерной и оргтехники</w:t>
      </w:r>
      <w:r>
        <w:rPr>
          <w:sz w:val="24"/>
          <w:szCs w:val="24"/>
        </w:rPr>
        <w:t xml:space="preserve">  для МАОУ «СОШ № 76» г. Перми  (извещение № 9 от «19 » сентябр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договора 250000,00 рублей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 заказа</w:t>
      </w:r>
      <w:r>
        <w:rPr>
          <w:smallCap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Бюджетные субсидии на иные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включая накладные расходы, комплектацию, транспортные расходы, налоги, сборы и другие обязательные платежи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фо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13-26-09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4992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14-26-09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Э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0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Кз 15-26-09-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Котировочная комиссия рассмотрела котировочные заявки на соответствие требованиям, установленным в Спецификации, являющейся приложением к извещению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изнать котировочную заявку № кз 13-26-09-2012 не соответствующей требованиям, установленным в Спецификации, являющейся приложением к извещению о проведении запроса котиров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изнать котировочные заявки № кз 14-26-2012 и № кз 15 -26-2012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КВК», </w:t>
      </w:r>
      <w:r>
        <w:rPr>
          <w:sz w:val="24"/>
          <w:szCs w:val="24"/>
        </w:rPr>
        <w:t xml:space="preserve">предложившие наиболее низкую цену из заявок, признанных соответствующими требованиям. Место нахождения ООО «КВК» г. Пермь, ул. Механошина, 29, оф 108 </w:t>
      </w:r>
    </w:p>
    <w:p>
      <w:pPr>
        <w:pStyle w:val="Normal"/>
        <w:rPr/>
      </w:pPr>
      <w:r>
        <w:rPr>
          <w:b/>
          <w:sz w:val="24"/>
          <w:szCs w:val="24"/>
        </w:rPr>
        <w:t>Цена договора  249920,00 руб. (Двести сорок девять тысяч девятьсот двадцать рублей 00 коп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Л. Ложк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Б. Я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Лари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С.А. Лапт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_________________ Т.Ю. Пучкова</w:t>
      </w:r>
    </w:p>
    <w:p>
      <w:pPr>
        <w:pStyle w:val="Normal"/>
        <w:ind w:left="4248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Подпись) 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9:00Z</dcterms:created>
  <dc:creator>comp</dc:creator>
  <dc:description/>
  <cp:keywords/>
  <dc:language>en-US</dc:language>
  <cp:lastModifiedBy>comp</cp:lastModifiedBy>
  <cp:lastPrinted>2012-09-26T16:09:00Z</cp:lastPrinted>
  <dcterms:modified xsi:type="dcterms:W3CDTF">2012-09-26T11:36:00Z</dcterms:modified>
  <cp:revision>4</cp:revision>
  <dc:subject/>
  <dc:title/>
</cp:coreProperties>
</file>