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сентября 2012 года № 035630012001200006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>оказание услуг по вывозу твердых бытовы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1 м3 сформирована на основании ранее заключенных догово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вывозу твердых бытовых отходов класса «А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15.09.2012 по 31.12.2012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4400,00 ру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4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Т. П. Зеленая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2-09-27T05:38:00Z</dcterms:modified>
  <cp:revision>245</cp:revision>
  <dc:subject/>
  <dc:title>ЗАПРОС КОТИРОВОЧНОЙ ЦЕНЫ</dc:title>
</cp:coreProperties>
</file>