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36"/>
          <w:szCs w:val="36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32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системы электроснабжения объекта, расположенного по адресу: г.Пермь, ул.Крисанова,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системы электроснабжения объекта, расположенного по адресу: г.Пермь, ул.Крисанова,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9 142,03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рабочих дней со дня подписания договор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000 50050 000 226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1:00Z</dcterms:created>
  <dc:creator>Olga</dc:creator>
  <dc:description/>
  <cp:keywords/>
  <dc:language>en-US</dc:language>
  <cp:lastModifiedBy>Olga</cp:lastModifiedBy>
  <cp:lastPrinted>2012-09-26T15:02:00Z</cp:lastPrinted>
  <dcterms:modified xsi:type="dcterms:W3CDTF">2012-09-26T09:02:00Z</dcterms:modified>
  <cp:revision>1</cp:revision>
  <dc:subject/>
  <dc:title>Извещение о проведении запроса котировок</dc:title>
</cp:coreProperties>
</file>