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сентября 2012 года № 6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Б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Б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15.10.2012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03.2013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 120,00 (Двести девятнадцать тысяч сто двадцат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Исполнитель №1 – 219 12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Исполнитель №2 – 239 040,00 рубле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04» октября  2012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9-27T13:40:00Z</cp:lastPrinted>
  <dcterms:modified xsi:type="dcterms:W3CDTF">2012-09-27T07:42:00Z</dcterms:modified>
  <cp:revision>102</cp:revision>
  <dc:subject/>
  <dc:title>ИЗВЕЩЕНИЕ № __ от «___» __________ 200 _ года </dc:title>
</cp:coreProperties>
</file>