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7 от «27» сент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выполнить замену оконных блоков в поликлинике №1 по адресу г. Пермь, ул. Глеба Успенского,5/7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замены оконных блоко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459</cp:lastModifiedBy>
  <cp:lastPrinted>2012-09-27T11:39:00Z</cp:lastPrinted>
  <dcterms:modified xsi:type="dcterms:W3CDTF">2012-09-27T05:39:00Z</dcterms:modified>
  <cp:revision>26</cp:revision>
  <dc:subject/>
  <dc:title>Приложение № 1</dc:title>
</cp:coreProperties>
</file>