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сентября 2012 года № 67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замену оконных блоков в кабинетах поликлиники №1 по адресу г.Пермь, ул.Глеба Успенского,5/7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в поликлинике №1 по адресу г.Пермь, ул.Глеба Успенского,5/7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5/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 более 14 календарных дней с даты заключения гражданско-правово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 437,31 (Двести пятьдесят три тысячи четыреста тридцать семь рублей, 31 копейка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октября 2012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9-27T11:37:00Z</cp:lastPrinted>
  <dcterms:modified xsi:type="dcterms:W3CDTF">2012-09-27T05:50:00Z</dcterms:modified>
  <cp:revision>129</cp:revision>
  <dc:subject/>
  <dc:title>ИЗВЕЩЕНИЕ № __ от «___» __________ 200 _ года </dc:title>
</cp:coreProperties>
</file>