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лестничного перехода от ост. «Промкомбинат» до м-на Вышка-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158  от 14.09.20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ind w:firstLine="567"/>
        <w:jc w:val="both"/>
        <w:rPr/>
      </w:pPr>
      <w:r>
        <w:rPr>
          <w:b/>
          <w:sz w:val="24"/>
          <w:szCs w:val="24"/>
        </w:rPr>
        <w:t>Запрос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"14" сентября 2012 года на официальном сайте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://www.</w:t>
        </w:r>
      </w:hyperlink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roseltorg.ru</w:t>
        </w:r>
      </w:hyperlink>
      <w:r>
        <w:rPr>
          <w:sz w:val="24"/>
          <w:szCs w:val="24"/>
        </w:rPr>
        <w:t xml:space="preserve"> было размещено извещение о проведении открытого аукциона в электронной форме на право заключения контрактана Выполнение работ по капитальному ремонту лестничного перехода от ост. «Промкомбинат» до м-на Вышка-2 </w:t>
      </w:r>
      <w:r>
        <w:rPr>
          <w:b/>
          <w:sz w:val="24"/>
          <w:szCs w:val="24"/>
        </w:rPr>
        <w:t>(</w:t>
      </w:r>
      <w:r>
        <w:rPr>
          <w:b/>
          <w:bCs/>
          <w:sz w:val="24"/>
          <w:szCs w:val="24"/>
        </w:rPr>
        <w:t>0156300008712000158</w:t>
      </w:r>
      <w:r>
        <w:rPr>
          <w:b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Согласно ст. 41.6. Федерального закона № 94-ФЗ, документация об открытом аукционе в электронной форме должна соответствовать требованиям, предусмотренным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lang w:eastAsia="ru-RU"/>
          </w:rPr>
          <w:t>частями 1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lang w:eastAsia="ru-RU"/>
          </w:rPr>
          <w:t>3.2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lang w:eastAsia="ru-RU"/>
          </w:rPr>
          <w:t>4.1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lang w:eastAsia="ru-RU"/>
          </w:rPr>
          <w:t>6 статьи 34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. 3. Документация об открытом аукционе в электронной форме должна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п 1: требования к содержанию и составу заявки на участие в открытом аукционе в электронной форме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lang w:eastAsia="ru-RU"/>
          </w:rPr>
          <w:t>частями 4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lang w:eastAsia="ru-RU"/>
          </w:rPr>
          <w:t>6 статьи 41.8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стоящего Федерального закона и инструкцию по ее заполн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. 4.: требования к качеству, техническим характеристикам товара, работ, услуг, требования к их безопасности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функциональным характеристикам (потребительским свойствам) товар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максимальные и (или) минимальные значения таких показателей и показатели, значения которых не могут изменять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ходя и данного заказчиком разъяс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 соответствии с подразделом «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»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кументации об открытом аукционе в электронной форме 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 установлены в Приложениях № 1, 2, 3, 4 к документации об открытом аукционе в электронной форм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ые приложения содержа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е № 1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ект муниципального контрак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докумен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содержит требования к кач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А так же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е и (или) минимальные значения таких показателей и показатели, значения которых не могут изменятьс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2 - 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окументации об открытом аукционе в электронной фор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докумен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содержит требования к кач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А так же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е и (или) минимальные значения таких показателей и показатели, значения которых не могут изменятьс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3 – Сметная документация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полных объемах выполняемых раб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е документ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содержат требования к кач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А так же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е и (или) минимальные значения таких показателей и показатели, значения которых не могут изменятьс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4 – Проектная документация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полных объемах выполняемых раб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е документ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содержат требования к каче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А так же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е и (или) минимальные значения таких показателей и показатели, значения которых не могут изменятьс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фактически Заказчиком не установлены в документации об Аукционе показатели, связанные с определением соответствия поставляемого товара</w:t>
      </w:r>
      <w:r>
        <w:rPr>
          <w:rFonts w:cs="Times New Roman" w:ascii="Times New Roman" w:hAnsi="Times New Roman"/>
          <w:sz w:val="24"/>
          <w:szCs w:val="24"/>
        </w:rPr>
        <w:t>, выполняемых работ, оказываемых услуг потребностям Заказч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редоставление вышеуказанных сведений, является нарушени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едерального закона № 94-ФЗ, что вынуждает нас подать жалобу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деральную антимонопольную службу по Пермскому кра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120"/>
        <w:ind w:firstLine="56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вышеизложенного просим разъяснить состав первой части заявки на участие в аукцион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12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аточно ли Участнику размещения заказа указа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лько соглас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ыполнение работ на условиях аукционной документации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ез указания перечня используемых материалов, поставляемых товаров их технических характеристик и товарных знаков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120"/>
        <w:ind w:firstLine="56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лучае, если необходимо указать наряду с согласием также и технические характеристики и товарные знаки используемых материалов, то просим разместить перечень материа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.1 ч.4 ст.41.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Закон о размещении заказов)  документация об открытом аукционе в электронной форме должна содержать показатели, связанные с определением соответствия поставляемого товара, выполняемых работ, оказываемых услуг потребностям заказчика.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максимальные и (или) минимальные значения таких показателей и показатели, значения которых не могут изменяться. Однако Закон о размещении заказов не устанавливает обязанность заказчика, уполномоченного органа включать в документацию об открытом аукционе в электронной форме непосредственно перечен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 для выполнения работ материалов (товаров) в форме отдельной таблиц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раздел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»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 об открытом аукционе в электронной форме 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 установлены в Приложениях № 1, 2, 3, 4 к документации об открытом аукционе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ресурсные сметные расчеты являются Приложением № 1  к документации об открытом аукционе в электронной форме. Так, например, согласно локальному ресурсному сметному расчету № 02-01-01 «Опоры лестничного схода» при монтаже опорных стоек для пролетов необходимо использовать бруски обрезные хвойных пород длиной 4-6,5 м, шириной 75-150 мм, толщиной 40-75 мм, I сорта. Согласно локальному ресурсному сметному расчету № 02-03-01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охожая часть» при укладке по фермам прогонов необходимо использовать Анисептик-антипирен «Пирилакс 3000»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а администрации города Перми                                                                    Р.Ю.Чепкасов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roseltorg.ru/" TargetMode="External"/><Relationship Id="rId4" Type="http://schemas.openxmlformats.org/officeDocument/2006/relationships/hyperlink" Target="consultantplus://offline/ref=DD52139FD74A1E0D5756BFF73E1D6BC5CBA849BD096C5313F3826B0BA14619C3DF816B353FDAC34FRAbAH" TargetMode="External"/><Relationship Id="rId5" Type="http://schemas.openxmlformats.org/officeDocument/2006/relationships/hyperlink" Target="consultantplus://offline/ref=DD52139FD74A1E0D5756BFF73E1D6BC5CBA849BD096C5313F3826B0BA14619C3DF816B3537RDbCH" TargetMode="External"/><Relationship Id="rId6" Type="http://schemas.openxmlformats.org/officeDocument/2006/relationships/hyperlink" Target="consultantplus://offline/ref=DD52139FD74A1E0D5756BFF73E1D6BC5CBA849BD096C5313F3826B0BA14619C3DF816B3536RDbCH" TargetMode="External"/><Relationship Id="rId7" Type="http://schemas.openxmlformats.org/officeDocument/2006/relationships/hyperlink" Target="consultantplus://offline/ref=DD52139FD74A1E0D5756BFF73E1D6BC5CBA849BD096C5313F3826B0BA14619C3DF816B353FDAC34ERAbBH" TargetMode="External"/><Relationship Id="rId8" Type="http://schemas.openxmlformats.org/officeDocument/2006/relationships/hyperlink" Target="consultantplus://offline/ref=DD52139FD74A1E0D5756BFF73E1D6BC5CBA849BD096C5313F3826B0BA14619C3DF816B323DRDb3H" TargetMode="External"/><Relationship Id="rId9" Type="http://schemas.openxmlformats.org/officeDocument/2006/relationships/hyperlink" Target="consultantplus://offline/ref=DD52139FD74A1E0D5756BFF73E1D6BC5CBA849BD096C5313F3826B0BA14619C3DF816B323CRDb9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9-27T16:40:00Z</cp:lastPrinted>
  <dcterms:modified xsi:type="dcterms:W3CDTF">2012-09-27T10:42:00Z</dcterms:modified>
  <cp:revision>42</cp:revision>
  <dc:subject/>
  <dc:title/>
</cp:coreProperties>
</file>