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0871200016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и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ardasg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вычислительной техники и программного обеспечени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606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3020000 Электронно - вычислительная техника, ее детали и принадлежности</w:t>
              <w:br/>
              <w:t>7260000 Системы и прикладные программные средства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, являющемуся приложением №1 к документации об отк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 3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14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 3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.10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.10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26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38:00Z</dcterms:created>
  <dc:creator>NMalykh</dc:creator>
  <dc:description/>
  <cp:keywords/>
  <dc:language>en-US</dc:language>
  <cp:lastModifiedBy>NMalykh</cp:lastModifiedBy>
  <dcterms:modified xsi:type="dcterms:W3CDTF">2012-09-26T09:39:00Z</dcterms:modified>
  <cp:revision>1</cp:revision>
  <dc:subject/>
  <dc:title/>
</cp:coreProperties>
</file>