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 от «28» сентября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текущий ремонт здания (замена оконных блоков в учебных классах) </w:t>
      </w:r>
      <w:r>
        <w:rPr>
          <w:b/>
          <w:color w:val="000000"/>
          <w:szCs w:val="24"/>
        </w:rPr>
        <w:t xml:space="preserve">МАОУ «СОШ № 94» г. Перми 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по адресу г.Пермь, ул.Героев Хасана, д.117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94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г.Пермь, ул. Героев Хасана, 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г.Пермь, ул. Героев Хасана, 89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:  school94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. (342)268 71 15, (342)268 36 15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кова Ирина Никола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екущий ремонт здания (замена оконных блоков в учебных классах)  МАОУ «СОШ № 94» г. Перми по адресу г.Пермь, ул.Героев Хасана, д.11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и расчета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Героев Хасана, д.1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6 100,77 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 %, что составляет </w:t>
            </w:r>
            <w:r>
              <w:rPr>
                <w:sz w:val="24"/>
                <w:szCs w:val="24"/>
              </w:rPr>
              <w:t xml:space="preserve">90 610 </w:t>
            </w:r>
            <w:r>
              <w:rPr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94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076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40703810749094030123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адно-Уральский банк Сбербанка РФ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конкурсе, извещение № 5 от 28.09.2012г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18» октября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8» сентября 2012 года до «16»  октября 2012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г.Пермь, ул.Героев Хасана, д.89, 2 этаж, кабинет директор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17» октября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7» октябр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8» октябр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ероев Хасана, д.89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8» октябр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6:00Z</dcterms:created>
  <dc:creator>СОК</dc:creator>
  <dc:description/>
  <cp:keywords/>
  <dc:language>en-US</dc:language>
  <cp:lastModifiedBy>Admin</cp:lastModifiedBy>
  <cp:lastPrinted>2012-09-28T10:44:00Z</cp:lastPrinted>
  <dcterms:modified xsi:type="dcterms:W3CDTF">2012-09-28T04:56:00Z</dcterms:modified>
  <cp:revision>2</cp:revision>
  <dc:subject/>
  <dc:title>ИЗВЕЩЕНИЕ № __ от «___» __________ 200 _ года</dc:title>
</cp:coreProperties>
</file>