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3"/>
        <w:gridCol w:w="6262"/>
      </w:tblGrid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9712000027 </w:t>
            </w:r>
          </w:p>
        </w:tc>
      </w:tr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бесхозяйных сетей холодного водоснабжения, расположенных по ул. Косьвинская, 13, (ввод на дом); по ул. Коломенская, 3а (ввод на ЦТП) Свердловского района г. Перми. </w:t>
            </w:r>
          </w:p>
        </w:tc>
      </w:tr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8263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291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ii2@perm.ru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434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434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басова Мария Вячеславовна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6774"/>
      </w:tblGrid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бесхозяйных сетей холодного водоснабжения, расположенных по ул. Косьвинская, 13, (ввод на дом); по ул. Коломенская, 3а (ввод на ЦТП) Свердловского района г. Перми. </w:t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3 937,77 Российский рубль 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7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– приложение №1 и локальным сметным расчетом – приложение №2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6688"/>
      </w:tblGrid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, микрорайон Владимирский, ул. Косьвинская, 13, 11; ул. Коломенская, 3а. </w:t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работ: с момента заключения контракта Окончание работ: 21 календарный день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696,8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7920"/>
      </w:tblGrid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 393,78 Российский рубль </w:t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1"/>
        <w:gridCol w:w="1474"/>
      </w:tblGrid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09:00 </w:t>
            </w:r>
          </w:p>
        </w:tc>
      </w:tr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0.2012 </w:t>
            </w:r>
          </w:p>
        </w:tc>
      </w:tr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55:00Z</dcterms:created>
  <dc:creator>Дубасова</dc:creator>
  <dc:description/>
  <dc:language>en-US</dc:language>
  <cp:lastModifiedBy>Дубасова</cp:lastModifiedBy>
  <dcterms:modified xsi:type="dcterms:W3CDTF">2012-09-28T05:55:00Z</dcterms:modified>
  <cp:revision>2</cp:revision>
  <dc:subject/>
  <dc:title/>
</cp:coreProperties>
</file>