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№1 к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_______________2012 №____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емонту бесхозяйной сети холодного водоснабж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Косьвинская, 13, (ввод на дом); по ул. Коломенская, 3а (ввод на ЦТП) в м/р Владимирский Свердл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бесхозяйной сети холодного водоснаб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, ул. Косьвинская, 13, ул. Коломенская, 3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 производства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в МКУ «Содержание объектов инженерной инфраструктур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4. Характеристика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Подготовить план-график производства работ, в том числе с указанием дат и времени отключения жилых домов от водоснабжения на время производства работ по переврезке и оповещением управляющих компаний и жильцов данных домов о планируемом отключен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2. Провести работы по согласованию и открытию раскопки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вести работы по замене сетей водоснабжени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00 и 150мм, замене запорной арматур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00,150 и 200мм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4. Провести работы по закрытию раскоп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 Основные требования  к выполнению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согласно действующим в г. Перми строительным правилам и норм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6. Характеристика инженерного сооружения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холодного водоснаб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 Результат выполненных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оведения рабо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 должна обеспечить бесперебойное и надежное снабжение потребителей водой, которая по своему качеству отвечает требованиям стандарта в течение всего гарантийного сро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акт приемки выполненных работ (форма КС-2), справку о стоимости  работ и затрат (форма КС-3), счет - фактуру, талон закрытия производства земляных работ, акт приемки в эксплуатацию сети водоснабжения подписанный рабочей комисси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8. Срок выполнения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 календарный день с момента заключения контр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Порядок контроля, оценки и приемки выполненных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изводстве работ по ремонту сети холодного водоснабжения  соблюдать требования нормативных правовых актов РФ и нормативных технических документов, устанавливающих правила эксплуатации сетей: ГОСТ 18599-2001 Трубы напорные из полиэтилена. Технические условия; СП 40-102-2000; СНиП 12-03-2001 «Безопасность труда в строительстве. Часть 1. Общие требования»; СНиП 12-04-2002 «Безопасность труда в строительстве. Часть 2.Строительное производство»; СНиП 12.01.2004  «Организация строительства», СНиП 3.02.01-87 «Земляные сооружения, основания и фундаменты»; СНиП 3.05.04-85 «Наружные сети и сооружения водоснабжения и канализации»;  СанПиН 2.1.4.1074-01 «Питьевая вода. Гигиенические требования к качеству  воды централизованных систем питьевого  водоснабжения. Контроль качества»; ППБ 01-03 «Правила пожарной безопасности»;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; Правила благоустройства и содержания территории в городе Перми (с изм. от 26января 2010г. № 6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10. Гарантия качества работ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выполнение работ в полном объеме и в срок, соответствие качества применяемых материалов и результата выполненных работ сертификатами, техпаспортами, ГОСТ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– 24 месяц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12:00Z</dcterms:created>
  <dc:creator>prmk14</dc:creator>
  <dc:description/>
  <cp:keywords/>
  <dc:language>en-US</dc:language>
  <cp:lastModifiedBy>Дубасова</cp:lastModifiedBy>
  <cp:lastPrinted>2012-09-18T11:03:00Z</cp:lastPrinted>
  <dcterms:modified xsi:type="dcterms:W3CDTF">2012-09-28T03:35:00Z</dcterms:modified>
  <cp:revision>14</cp:revision>
  <dc:subject/>
  <dc:title>Канализация</dc:title>
</cp:coreProperties>
</file>