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№1 к контракту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___»______________ 2012 г. №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выполнение работ по ремонту сети холодного водоснабжения, расположенной в поселке Центральная Усадьба Мотовилихинского района г. Перми, входящей в состав имущества  муниципальной казны г. Перми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93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ети холодного водоснабжения, входящей в состав имущества муниципальной казны г. Пер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 и наименование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Центральная усадьба, Мотовилихинский район, г. Перм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е производства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в МКУ «Содержание объектов инженерной инфраструктур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4. Характеристика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готовить план-график производства работ в том числе с указанием дат и времени отключения жилых домов от водоснабжения на время производства работ по переврезке и оповещением управляющих компаний и жильцов данных домов о планируемом отключении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сти работы по согласованию и открытию раскопк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3. Провести работы по замене сетей водоснабжения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100мм, замене запорной арматуры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100мм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вести работы по закрытию раскопк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5. Основные требования к выполн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боты согласно действующим в г. Перми строительным правилам и норма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Характеристика инженерного сооруж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Сети холодного водоснаб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7. Результат  выполненных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оведения работ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я сеть должна обеспечить бесперебойное и надежное снабжение потребителей водой, которая по своему качеству отвечает требованиям стандарта в течение всего гарантийного срок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8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ить акт приемки выполненных работ (форма КС-2), справку о стоимости  работ и затрат (форма КС-3), счет - фактуру, талон закрытия производства земляных работ, акт приемки в эксплуатацию сети водоснабжения подписанный рабочей комисси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рок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алендарных дней с момента заключения контра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9. Порядок контроля, оценки и приемки выполненных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и производстве работ по ремонту сети холодного водоснабжения  соблюдать требования нормативных правовых актов РФ и нормативных технических документов, устанавливающих правила эксплуатации сетей: ГОСТ 18599-2001 Трубы напорные из полиэтилена. Технические условия; СП 40-102-2000; СНиП 12-03-2001 «Безопасность труда в строительстве. Часть 1. Общие требования»; СНиП 12-04-2002 «Безопасность труда в строительстве. Часть 2.Строительное производство»; СНиП 12.01.2004  «Организация строительства», СНиП 3.02.01-87 «Земляные сооружения, основания и фундаменты»; СНиП 3.05.04-85 «Наружные сети и сооружения водоснабжения и канализации»;  СанПиН 2.1.4.1074-01 «Питьевая вода. Гигиенические требования к качеству  воды централизованных систем питьевого  водоснабжения. Контроль качества»; ППБ 01-03 «Правила пожарной безопасности»;  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  «Благоустройство территорий»; СНиП 3.01.04-87 «Приемка в эксплуатацию законченных строительством объектов»; Правила благоустройства и содержания территории в городе Перми (с изм. от 26января 2010г. № 6)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10. Гарантия качества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гарантирует выполнение работ в полном объеме и в срок, соответствие качества применяемых материалов и результата выполненных работ сертификатами, техпаспортами, ГОСТам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выполненные работы – 24 месяца.</w:t>
            </w:r>
          </w:p>
        </w:tc>
      </w:tr>
    </w:tbl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03:00Z</dcterms:created>
  <dc:creator>Berdikova</dc:creator>
  <dc:description/>
  <cp:keywords/>
  <dc:language>en-US</dc:language>
  <cp:lastModifiedBy>Дубасова</cp:lastModifiedBy>
  <cp:lastPrinted>2012-09-17T13:32:00Z</cp:lastPrinted>
  <dcterms:modified xsi:type="dcterms:W3CDTF">2012-09-28T03:17:00Z</dcterms:modified>
  <cp:revision>14</cp:revision>
  <dc:subject/>
  <dc:title>Приложение №1</dc:title>
</cp:coreProperties>
</file>