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6"/>
        <w:gridCol w:w="6329"/>
      </w:tblGrid>
      <w:tr>
        <w:trPr/>
        <w:tc>
          <w:tcPr>
            <w:tcW w:w="38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9712000026 </w:t>
            </w:r>
          </w:p>
        </w:tc>
      </w:tr>
      <w:tr>
        <w:trPr/>
        <w:tc>
          <w:tcPr>
            <w:tcW w:w="38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сети холодного водоснабжения, расположенной в поселке Центральная Усадьба Мотовилихинского района г. Перми, входящей в состав имущества муниципальной казны г. Перми. </w:t>
            </w:r>
          </w:p>
        </w:tc>
      </w:tr>
      <w:tr>
        <w:trPr/>
        <w:tc>
          <w:tcPr>
            <w:tcW w:w="38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8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2"/>
        <w:gridCol w:w="8263"/>
      </w:tblGrid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8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8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2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291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oii2@perm.ru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2434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2434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убасова Мария Вячеславовна 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6"/>
        <w:gridCol w:w="6889"/>
      </w:tblGrid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сети холодного водоснабжения, расположенной в поселке Центральная Усадьба Мотовилихинского района г. Перми, входящей в состав имущества муниципальной казны г. Перми. </w:t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40 149,59 Российский рубль 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– приложение №1 и локальным сметным расчетом – приложение №2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1"/>
        <w:gridCol w:w="6744"/>
      </w:tblGrid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7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Мотовилихинский район, пос. Центральная Усадьба. </w:t>
            </w:r>
          </w:p>
        </w:tc>
      </w:tr>
      <w:tr>
        <w:trPr/>
        <w:tc>
          <w:tcPr>
            <w:tcW w:w="34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7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работ: с момента заключения контракта Окончание работ: 40 календарных дней с момента заключения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99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2 007,4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5"/>
        <w:gridCol w:w="7920"/>
      </w:tblGrid>
      <w:tr>
        <w:trPr/>
        <w:tc>
          <w:tcPr>
            <w:tcW w:w="2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4 014,96 Российский рубль </w:t>
            </w:r>
          </w:p>
        </w:tc>
      </w:tr>
      <w:tr>
        <w:trPr/>
        <w:tc>
          <w:tcPr>
            <w:tcW w:w="2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1"/>
        <w:gridCol w:w="1474"/>
      </w:tblGrid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0.2012 09:00 </w:t>
            </w:r>
          </w:p>
        </w:tc>
      </w:tr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0.2012 </w:t>
            </w:r>
          </w:p>
        </w:tc>
      </w:tr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37:00Z</dcterms:created>
  <dc:creator>Дубасова</dc:creator>
  <dc:description/>
  <dc:language>en-US</dc:language>
  <cp:lastModifiedBy>Дубасова</cp:lastModifiedBy>
  <dcterms:modified xsi:type="dcterms:W3CDTF">2012-09-28T05:37:00Z</dcterms:modified>
  <cp:revision>2</cp:revision>
  <dc:subject/>
  <dc:title/>
</cp:coreProperties>
</file>