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00" w:hanging="0"/>
        <w:rPr/>
      </w:pPr>
      <w:r>
        <w:rPr/>
        <w:t xml:space="preserve">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95 от 28 сентября 2012 г. </w:t>
      </w:r>
    </w:p>
    <w:p>
      <w:pPr>
        <w:pStyle w:val="Normal"/>
        <w:ind w:right="27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700" w:hanging="0"/>
        <w:rPr/>
      </w:pPr>
      <w:r>
        <w:rPr/>
      </w:r>
    </w:p>
    <w:p>
      <w:pPr>
        <w:pStyle w:val="Normal"/>
        <w:ind w:right="2700" w:hanging="0"/>
        <w:rPr/>
      </w:pPr>
      <w:r>
        <w:rPr/>
      </w:r>
    </w:p>
    <w:p>
      <w:pPr>
        <w:pStyle w:val="Normal"/>
        <w:ind w:right="2700" w:hanging="0"/>
        <w:rPr/>
      </w:pPr>
      <w:r>
        <w:rPr/>
      </w:r>
    </w:p>
    <w:p>
      <w:pPr>
        <w:pStyle w:val="Normal"/>
        <w:ind w:right="270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851" w:right="2700" w:hanging="0"/>
        <w:jc w:val="right"/>
        <w:rPr/>
      </w:pPr>
      <w:r>
        <w:rPr/>
        <w:t>Текущий ремонт прочих элементов автомобильных дорог  в  Орджоникидзевском районе города Перми.</w:t>
      </w:r>
    </w:p>
    <w:p>
      <w:pPr>
        <w:pStyle w:val="Normal"/>
        <w:jc w:val="center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</w:t>
      </w:r>
      <w:r>
        <w:rPr>
          <w:i/>
          <w:sz w:val="20"/>
          <w:szCs w:val="20"/>
        </w:rPr>
        <w:t>наименование стройки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</w:t>
      </w:r>
      <w:bookmarkStart w:id="0" w:name="Ind"/>
      <w:bookmarkEnd w:id="0"/>
    </w:p>
    <w:p>
      <w:pPr>
        <w:pStyle w:val="Normal"/>
        <w:ind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локальная смета)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на </w:t>
      </w:r>
      <w:bookmarkStart w:id="1" w:name="Obj"/>
      <w:bookmarkEnd w:id="1"/>
      <w:r>
        <w:rPr/>
        <w:t>текущий ремонт прочих элементов автомобильных дорог - тротуара по ул.Веденеева в Орджоникидзевском районе города Перми.</w:t>
      </w:r>
    </w:p>
    <w:p>
      <w:pPr>
        <w:pStyle w:val="Normal"/>
        <w:ind w:left="2700" w:hanging="0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аименование работ и затрат, наименование объекта)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 </w:t>
      </w:r>
      <w:bookmarkStart w:id="2" w:name="Obosn"/>
      <w:bookmarkEnd w:id="2"/>
      <w:r>
        <w:rPr/>
        <w:t>Техническое задание.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355735,1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35700,33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 кв. 2012 г.</w:t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597"/>
        <w:gridCol w:w="3542"/>
        <w:gridCol w:w="617"/>
        <w:gridCol w:w="725"/>
        <w:gridCol w:w="861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Тротуар ,ул.Веденеева,82- ул.Веденеева,84.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8-1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13.10.08 № 20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ортовых камней: на бетонном основа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8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,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0,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6,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3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8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4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1-Пр. Минрегион от 05.05.12 №18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огрузочные работы при автомобильных перевозках: механизированным способом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3-21-01-0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20.07.11 №35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57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5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6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2-010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: при других видах покрыт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8а Устройство бортовых камней сечением 100x200 мм при других видах покрытий: бетон В15 (М200) К=0,86; к расходу раствора цементного К=0,33 МАТ=0,86 к расх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6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47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7,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403-802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5-Пр. Минрегион от 29.12.11 №6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Р 100.20.8 /бетон В22,5 (М300), объем 0,016 м3/ (ГОСТ 6665-91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8,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6-02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49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2-Пр. Минрегион от 15.12.10 №65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мульсия битумно-катионная, марка ЭБК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12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3,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,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8-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13.10.08 № 20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: с применением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46,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9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0,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6-02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795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49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2-Пр. Минрегион от 15.12.10 №65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мульсия битумно-катионная, марка ЭБК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3,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6-020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В, плотность каменных материалов: 3 т/м3 и боле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08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6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67,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6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6-02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 каждые 0,5 см изменения толщины покрытия добавлять или исключать: к расценке 27-06-020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2 (ОЗП=2; ЭМ=2 к расх.; ЗПМ=2; МАТ=2 к расх.; ТЗ=2; ТЗМ=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83,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2,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410-00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28.07.09 № 30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, марка II, тип 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0,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283,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410-00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28.07.09 № 30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, марка II, тип 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16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56,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8,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4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452,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37,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6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2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ЦЦС-Индекс инфляции на 3 кв.2012г(авт.дороги общ.назн.) ОЗП=12,63; ЭМ=5,69; ЗПМ=12,63; МАТ=6,06  (Поз. 1, 10, 4-9, 11-1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939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09,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77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4,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 грунта,мусора ПЗ=6,44  (Поз. 2-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6,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61,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8% =  80%*0,85 ФОТ (от 1306,95)  (Поз. 4-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8,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8% =  104%*0,85 ФОТ (от 16494,65)  (Поз. 1, 1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15,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21% =  142%*0,85 ФОТ (от 17898,73)  (Поз. 6-9, 11-1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57,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56,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1% =  45%*0.85 * 0,8 ФОТ (от 1306,95)  (Поз. 4-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,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60%*0,8 ФОТ (от 16494,65)  (Поз. 1, 1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7,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5% =  95%*0.85 * 0,8 ФОТ (от 17898,73)  (Поз. 6-9, 11-1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34,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470,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995,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62,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00,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61,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56,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64,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55735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5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2:53:00Z</dcterms:created>
  <dc:creator>user</dc:creator>
  <dc:description/>
  <cp:keywords/>
  <dc:language>en-US</dc:language>
  <cp:lastModifiedBy>Пользователь</cp:lastModifiedBy>
  <dcterms:modified xsi:type="dcterms:W3CDTF">2012-09-28T04:48:00Z</dcterms:modified>
  <cp:revision>4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