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5 от 28 сентября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>выполнение работ по текущему ремонту прочих элементов автомобильных дорог –  тротуара по ул. Веденеева 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выполнения работ 20 календарных дней с момента заключения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и состав выполняемых работ определяется локальным сметным расче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бъектов проведения текущего ремонта прочих элементов автомобильных дорог- </w:t>
      </w:r>
      <w:r>
        <w:rPr>
          <w:b/>
          <w:color w:val="000000"/>
          <w:sz w:val="22"/>
          <w:szCs w:val="22"/>
        </w:rPr>
        <w:t>тротуара по ул. Веденеева в Орджоникидзевском районе города Перми</w:t>
      </w:r>
      <w:r>
        <w:rPr>
          <w:b/>
          <w:sz w:val="22"/>
          <w:szCs w:val="22"/>
        </w:rPr>
        <w:t>:</w:t>
      </w:r>
    </w:p>
    <w:p>
      <w:pPr>
        <w:pStyle w:val="TextBody"/>
        <w:spacing w:before="0" w:after="0"/>
        <w:ind w:left="3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796"/>
        <w:gridCol w:w="2965"/>
        <w:gridCol w:w="274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(адрес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о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о</w:t>
            </w:r>
          </w:p>
        </w:tc>
      </w:tr>
      <w:tr>
        <w:trPr>
          <w:trHeight w:val="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, 8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денеева, 84</w:t>
            </w:r>
          </w:p>
        </w:tc>
      </w:tr>
    </w:tbl>
    <w:p>
      <w:pPr>
        <w:pStyle w:val="TextBody"/>
        <w:spacing w:before="0" w:after="0"/>
        <w:ind w:left="3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78" w:hanging="0"/>
        <w:jc w:val="both"/>
        <w:rPr/>
      </w:pPr>
      <w:r>
        <w:rPr>
          <w:b/>
          <w:sz w:val="22"/>
          <w:szCs w:val="22"/>
        </w:rPr>
        <w:t>Состав работ проведения текущего ремонта тротуара: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азборка и установка бортовых камней БР 100.20.8. с разборкой грунта вручную.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сыпка грунта вручную траншей, пазух котлованов и ям.</w:t>
      </w:r>
    </w:p>
    <w:p>
      <w:pPr>
        <w:pStyle w:val="TextBody"/>
        <w:numPr>
          <w:ilvl w:val="0"/>
          <w:numId w:val="6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грузка и перевозка мусора строительного на расстояние до 10 к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озлив битумной эмульсии ЭБК-1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марки I (по ГОСТ 9128-2009)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20" w:hanging="720"/>
        <w:jc w:val="both"/>
        <w:rPr/>
      </w:pPr>
      <w:r>
        <w:rPr>
          <w:sz w:val="22"/>
          <w:szCs w:val="22"/>
        </w:rPr>
        <w:t>Розлив битумной эмульсии ЭБК-1 (по ГОСТ Р 52128-2003) (норма расхода с учетом потерь 0,000309т/м2). Устройство с помощью укладчиков асфальтобетона асфальтобетонных покрытий дорожек и тротуаров однослойных из асфальтобетонной смеси тип В марка I</w:t>
      </w:r>
      <w:r>
        <w:rPr>
          <w:sz w:val="22"/>
          <w:szCs w:val="22"/>
          <w:lang w:val="en-GB"/>
        </w:rPr>
        <w:t>I</w:t>
      </w:r>
      <w:r>
        <w:rPr>
          <w:sz w:val="22"/>
          <w:szCs w:val="22"/>
        </w:rPr>
        <w:t xml:space="preserve"> (по ГОСТ 9128-2009) толщиной 5 см, площадь 31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выполнению работ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ы вести в соответствии прилагаемой схемы, выдаваемой на момент заключения контракт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Границы работ объектов текущего ремонта уточняются на месте на момент начала работ и утверждаются заказчико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й мусор использовать на нужды района по решению Заказчик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Работы по устройству асфальтобетонного покрытия тротуаров производить с использованием асфальтоукладчика.</w:t>
      </w:r>
    </w:p>
    <w:p>
      <w:pPr>
        <w:pStyle w:val="Normal"/>
        <w:ind w:firstLine="708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Условия выполнения работ по </w:t>
      </w:r>
      <w:r>
        <w:rPr>
          <w:b/>
          <w:sz w:val="22"/>
          <w:szCs w:val="22"/>
        </w:rPr>
        <w:t xml:space="preserve">текущего ремонта прочих элементов автомобильных дорог- </w:t>
      </w:r>
      <w:r>
        <w:rPr>
          <w:b/>
          <w:color w:val="000000"/>
          <w:sz w:val="22"/>
          <w:szCs w:val="22"/>
        </w:rPr>
        <w:t>тротуара по ул. Веденеева в Орджоникидзевском районе города Перми</w:t>
      </w:r>
      <w:r>
        <w:rPr>
          <w:rFonts w:eastAsia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 согласно приложения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rFonts w:eastAsia="Calibri"/>
          <w:spacing w:val="-4"/>
          <w:sz w:val="22"/>
          <w:szCs w:val="22"/>
        </w:rPr>
        <w:t xml:space="preserve">Выполненные работы предъявляются заказчику по факту </w:t>
      </w:r>
      <w:r>
        <w:rPr>
          <w:spacing w:val="-4"/>
          <w:sz w:val="22"/>
          <w:szCs w:val="22"/>
        </w:rPr>
        <w:t>выполненного объема текущего ремонта</w:t>
      </w:r>
      <w:r>
        <w:rPr>
          <w:rFonts w:eastAsia="Calibri"/>
          <w:spacing w:val="-4"/>
          <w:sz w:val="22"/>
          <w:szCs w:val="22"/>
        </w:rPr>
        <w:t xml:space="preserve"> с предоставлением фотодокументов</w:t>
      </w:r>
      <w:r>
        <w:rPr>
          <w:spacing w:val="-4"/>
          <w:sz w:val="22"/>
          <w:szCs w:val="22"/>
        </w:rPr>
        <w:t>, схемы, общего журнала работ и актов на скрытые работы, документов подтверждающих качество применяемы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2"/>
          <w:szCs w:val="22"/>
        </w:rPr>
        <w:t xml:space="preserve">Гарантийный срок на работы выполненные Подрядчиком по текущему ремонту прочих элементов автомобильных дорог - </w:t>
      </w:r>
      <w:r>
        <w:rPr>
          <w:b/>
          <w:color w:val="000000"/>
          <w:sz w:val="22"/>
          <w:szCs w:val="22"/>
        </w:rPr>
        <w:t>тротуара по ул. Веденеева в Орджоникидзевском районе города Перми</w:t>
      </w:r>
      <w:r>
        <w:rPr>
          <w:b/>
          <w:sz w:val="22"/>
          <w:szCs w:val="22"/>
        </w:rPr>
        <w:t xml:space="preserve"> – не менее 24 месяцев со дня подписания окончательного акта приемки выполненных рабо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лично подрядной организацией (без привлечения субподрядной орган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Оценка качества выполняемых работ и условия снижения стоимости работ по текущему ремонту тротуара производятся согласно приложению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выполняются согласно перечню объектов по текущему ремонту прочих элементов автомобильных дорог - </w:t>
      </w:r>
      <w:r>
        <w:rPr>
          <w:color w:val="000000"/>
          <w:sz w:val="22"/>
          <w:szCs w:val="22"/>
        </w:rPr>
        <w:t>тротуара по ул. Веденеева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анспортные проезды на участке и пешеходные дороги на пути к объектам, посещаемым инвалидами, допускается совмещать при соблюдении градостроительных требований к параметрам путей движения (СНиП 35-01-2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ГОСТ Р 5060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еречный уклон пути движения следует принимать в пределах 1 - 2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соту бордюров по краям пешеходных путей на участке рекомендуется принимать не менее 0,05 м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качеству выполнения работ текущего ремонта прочих элементов автомобильных дорог - </w:t>
      </w:r>
      <w:r>
        <w:rPr>
          <w:color w:val="000000"/>
          <w:sz w:val="22"/>
          <w:szCs w:val="22"/>
        </w:rPr>
        <w:t>тротуара по ул. Веденеева в Орджоникидзевском районе города Перми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текущий ремонт прочих элементов автомобильных дорог - </w:t>
      </w:r>
      <w:r>
        <w:rPr>
          <w:color w:val="000000"/>
          <w:sz w:val="22"/>
          <w:szCs w:val="22"/>
        </w:rPr>
        <w:t>тротуара по ул. Веденеева в Орджоникидзевском районе города Перми</w:t>
      </w:r>
      <w:r>
        <w:rPr>
          <w:sz w:val="22"/>
          <w:szCs w:val="22"/>
        </w:rPr>
        <w:t xml:space="preserve"> по муниципальному заказ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озможных нарушений при текущем ремонте прочих элементов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нижения стоимости работ (%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Асфальтобетонное покры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прямолинейности контуров выбо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%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ина покрытия (не менее 1 измерения на 10п/м дор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требуемого значения в пределах  от "минус" 3 см до "плюс" 5 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% результатов измерений имеют отклонение от требуемого значения свыше пределов от "минус" 3 см до "плюс" 5 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руб. за каждое измеренное отклоне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% результатов измерений имеют отклонение от требуемого значения свыше пределов от "минус" 3 см до "плюс" 5 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лщина покрытия по результатам контрольной вырубки при приемочном контрол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требуемых значений до "минус" 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руб. за каждую вырубку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клонение от требуемых значений от "минус" 5мм до "минус" 1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ыс. руб. за каждую вырубку работы не принимаю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клонение от требуемых значений свыше "минус" 1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. за каждую вырубку и работы не принимаю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вность (5 замеров просвета под рейкой длинной 3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значения в пределах до 6мм, 95% результатов измерений имеют значение просветов до 3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значение в пределах до 8мм остальные результаты измерений имеют значение просвета до 3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ыс. руб. за каждый замер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змерений имеют значение просвета свыше 8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. за каждый замер или работы не принимаются (на усмотрение Заказчика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еречные соп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в уровнях на поперечных сопряжениях (просвет под рейкой длиной 3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стыке просвет под рейкой  до 1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стыке просвет под рейкой  от 1 до3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ыс. руб. за каждый стык на полосе движ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стыке просвет под рейкой более 3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днородность, пористость, непрямолинейность  по результатам визуального осмотра - вышеперечисленные дефекты отсутствую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нородность, пористость, непрямолинейность  по результатам визуального осмотра  на 1 м/п некачественного ш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руб. или работы не принимаются (на усмотрение Заказчика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ольное соп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нородность, пористость, непрямолинейность  по результатам визуального осмотра на 1м/п. некачественного ш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руб. или работы не принимаются (на усмотрение заказчика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Уплотнение покрытия (из расчета 3 контрольных вырубки на 7000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плотнения контрольной вырубки ниже требуемого на 0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3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лощади 23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плотнения контрольной вырубки ниже требуемого на 0,02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Установка бортового кам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щение в плане лицевой грани одного бортового камня относительно друг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мм до 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руб. за каждый ш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вышение одного бортового камня над друг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мм до 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руб. за каждый ш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ота бортового камня над покрытием (на 1 м/п кам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значения от требований в пределах от "минус" 1см до "плюс" 1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значения от требований в пределах от "минус" 1см до "плюс" 2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%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1 м/п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значения от требований свыше пределов от "минус" 1см до "плюс" 2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6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соответствие качества установленного бортового камня требованиям ГОСТ 6665-9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1620"/>
        <w:gridCol w:w="5346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 5 (БСТ11/03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17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пр. (БСТ 4/04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1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. 1,2,3,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изм 4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0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4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зм </w:t>
            </w:r>
            <w:r>
              <w:rPr>
                <w:sz w:val="22"/>
                <w:szCs w:val="22"/>
                <w:lang w:val="en-US"/>
              </w:rPr>
              <w:t>I-II-8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5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з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82 и 2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8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6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изм 3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7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8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955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245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015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пр. 8/0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5-01-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зданий и сооружений для маломобильных групп нас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8"/>
        </w:tabs>
        <w:ind w:left="1458" w:hanging="360"/>
      </w:p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rFonts w:ascii="Romanov 12pt;Times New Roman" w:hAnsi="Romanov 12pt;Times New Roman" w:cs="Romanov 12pt;Times New Roman"/>
      <w:spacing w:val="-3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52"/>
      <w:szCs w:val="52"/>
      <w:lang w:val="ru-RU" w:bidi="ar-SA"/>
    </w:rPr>
  </w:style>
  <w:style w:type="character" w:styleId="7">
    <w:name w:val="Заголовок 7 Знак"/>
    <w:qFormat/>
    <w:rPr>
      <w:b/>
      <w:bCs/>
      <w:lang w:val="en-US" w:bidi="ar-SA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color w:val="000000"/>
      <w:spacing w:val="-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basedOn w:val="Style5"/>
    <w:qFormat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Дата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character" w:styleId="22">
    <w:name w:val="Знак2"/>
    <w:qFormat/>
    <w:rPr>
      <w:sz w:val="24"/>
      <w:szCs w:val="24"/>
      <w:lang w:val="ru-RU"/>
    </w:rPr>
  </w:style>
  <w:style w:type="character" w:styleId="32">
    <w:name w:val="Знак Знак3"/>
    <w:qFormat/>
    <w:rPr>
      <w:sz w:val="24"/>
      <w:szCs w:val="24"/>
      <w:lang w:val="ru-RU"/>
    </w:rPr>
  </w:style>
  <w:style w:type="character" w:styleId="33">
    <w:name w:val="Основной текст 3 Знак"/>
    <w:qFormat/>
    <w:rPr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tyle22">
    <w:name w:val="Слабое выделение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15"/>
    <w:qFormat/>
    <w:pPr>
      <w:tabs>
        <w:tab w:val="clear" w:pos="708"/>
        <w:tab w:val="left" w:pos="360" w:leader="none"/>
      </w:tabs>
      <w:spacing w:lineRule="exact" w:line="240" w:before="0" w:after="160"/>
    </w:pPr>
    <w:rPr>
      <w:spacing w:val="-4"/>
    </w:rPr>
  </w:style>
  <w:style w:type="paragraph" w:styleId="Style2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5"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2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8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30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31">
    <w:name w:val="Часть"/>
    <w:basedOn w:val="Normal"/>
    <w:qFormat/>
    <w:pPr>
      <w:numPr>
        <w:ilvl w:val="0"/>
        <w:numId w:val="9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9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bCs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bCs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/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0">
    <w:name w:val="Стиль3"/>
    <w:basedOn w:val="24"/>
    <w:qFormat/>
    <w:pPr>
      <w:widowControl w:val="false"/>
      <w:tabs>
        <w:tab w:val="clear" w:pos="36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</w:pPr>
    <w:rPr>
      <w:b/>
      <w:bCs/>
    </w:rPr>
  </w:style>
  <w:style w:type="paragraph" w:styleId="314">
    <w:name w:val="Стиль3 Знак"/>
    <w:basedOn w:val="24"/>
    <w:qFormat/>
    <w:pPr>
      <w:widowControl w:val="false"/>
      <w:numPr>
        <w:ilvl w:val="0"/>
        <w:numId w:val="8"/>
      </w:numPr>
      <w:tabs>
        <w:tab w:val="left" w:pos="360" w:leader="none"/>
        <w:tab w:val="left" w:pos="1209" w:leader="none"/>
      </w:tabs>
      <w:spacing w:lineRule="auto" w:line="240" w:before="0" w:after="0"/>
      <w:ind w:left="1209" w:hanging="360"/>
      <w:jc w:val="both"/>
      <w:textAlignment w:val="baseline"/>
    </w:pPr>
    <w:rPr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/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4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6:00Z</dcterms:created>
  <dc:creator>user</dc:creator>
  <dc:description/>
  <cp:keywords/>
  <dc:language>en-US</dc:language>
  <cp:lastModifiedBy>Пользователь</cp:lastModifiedBy>
  <cp:lastPrinted>2012-09-27T17:04:00Z</cp:lastPrinted>
  <dcterms:modified xsi:type="dcterms:W3CDTF">2012-09-28T04:39:00Z</dcterms:modified>
  <cp:revision>38</cp:revision>
  <dc:subject/>
  <dc:title>Техническое задание</dc:title>
</cp:coreProperties>
</file>