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2000003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чистка от мусора мест массового отдыха, расположенных в городских лесах города Перми в 2012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лесничество" администрации города Перми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чистка от мусора мест массового отдыха, расположенных в городских лесах города Перми в 2012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95 801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5020 Услуги, связанные с защитой земной поверхности и земных недр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площадь уборки и очистки от мусора в осенний период - 1296000 кв.м. Общее количество лавок – 108 шт. Общее количество урн – 96 шт. Общее количество дорожек и площадок, очищенных от снега трактором - 7852 кв.м. Общее количество уборки рыхлого снега на дорожках – 5000 кв.м. Общее количество подсыпки обледенелых дорожек песком – 12852 кв.м. Общее количество площади, подлежащей комплексной уборке – 71460 кв.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25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 790,0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8 740,3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2 09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520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01:00Z</dcterms:created>
  <dc:creator>Смирнова</dc:creator>
  <dc:description/>
  <cp:keywords/>
  <dc:language>en-US</dc:language>
  <cp:lastModifiedBy>Смирнова</cp:lastModifiedBy>
  <cp:lastPrinted>2012-09-28T13:02:00Z</cp:lastPrinted>
  <dcterms:modified xsi:type="dcterms:W3CDTF">2012-09-28T07:03:00Z</dcterms:modified>
  <cp:revision>3</cp:revision>
  <dc:subject/>
  <dc:title/>
</cp:coreProperties>
</file>