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ремонту муниципального жилого помещения по адресу: г.Пермь, ул.Уральская, д.80, кв.13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ремонту муниципального жилого помещения по адресу: г.Пермь, ул.Уральская, д.80, кв.13» </w:t>
        <w:br/>
        <w:t>Начальная (максимальная) цена контракта (с указанием валюты): 499 965,88 (четыреста девяносто девять тысяч девятьсот шес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10 от 17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2 по адресу: Пермский край,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1 (одиннадца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4"/>
        <w:gridCol w:w="2637"/>
        <w:gridCol w:w="363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форт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Кабельщиков,93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гард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Пермь, ул.Николая Островского, д.113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Фирстов Владимир Васильевич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бедева,34-326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пСтройСервис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, г.Пермь, ул.Никитина,18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терьер Плюс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Комсомольский пр., 67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рион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Ясеневая,13А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раст-Групп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катерининская,59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асад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10-1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гаСтрой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,118а, оф.110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гаполис"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Дружбы, 16-75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имуков Талгат Оралбаевич 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Качалова,17 корпус ОБ, кв.47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8</w:t>
        <w:br/>
        <w:t>ИНН 5906003017, КПП 590601001 Общество с ограниченной ответственностью "Фасад" (Адрес: 614107, г.Пермь, ул.Металлургов,10-1).</w:t>
        <w:br/>
        <w:t>Предложение о цене контракта: 348 000,00 (триста сорок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4035, КПП 590401001 Общество с ограниченной ответственностью "Лигард" (Адрес: 614002, г.Пермь, ул.Николая Островского, д.113).</w:t>
        <w:br/>
        <w:t>Предложение о цене контракта: 358 942,52 (триста пятьдесят восемь тысяч девятьсот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2 №0356300201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ремонту муниципального жилого помещения по адресу: г.Пермь, ул.Уральская, д.80, кв.1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2 №0356300201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ремонту муниципального жилого помещения по адресу: г.Пермь, ул.Уральская, д.80, кв.13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65,88 (четыреста девяносто девять тысяч девятьсот шес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313"/>
        <w:gridCol w:w="23"/>
        <w:gridCol w:w="662"/>
        <w:gridCol w:w="169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диннадцат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4"/>
        <w:gridCol w:w="2637"/>
        <w:gridCol w:w="363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форт" , ИНН 5907041520, КПП 590700100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Кабельщиков,93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рд" , ИНН 5904154035, КПП 5904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Пермь, ул.Николая Островского, д.113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рстов Владимир Васильевич , ИНН 591900063983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бедева,34-326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пСтройСервис" , ИНН 5907047585, КПП 5907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0, г.Пермь, ул.Никитина,18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терьер Плюс" , ИНН 5948021681, КПП 5904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Комсомольский пр., 67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он" , ИНН 5904246293, КПП 5904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Пермь, ул.Ясеневая,13А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аст-Групп" , ИНН 5902866767, КПП 5902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катерининская,59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 , ИНН 5906003017, КПП 5906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10-1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гаСтрой" , ИНН 5906065670, КПП 5904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уйбышева,118а, оф.110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гаполис" , ИНН 5906092659, КПП 590601001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 ул.Дружбы, 16-75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имуков Талгат Оралбаевич , ИНН 590584591998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Качалова,17 корпус ОБ, кв.47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ремонту муниципального жилого помещения по адресу: г.Пермь, ул.Уральская, д.80, кв.13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2 №0356300201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ремонту муниципального жилого помещения по адресу: г.Пермь, ул.Уральская, д.80, кв.1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4"/>
        <w:gridCol w:w="2637"/>
        <w:gridCol w:w="363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700100, Общество с ограниченной ответственностью "Комфорт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035, КПП 590401001, Общество с ограниченной ответственностью "Лигард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900063983, Индивидуальный предприниматель Фирстов Владимир Васильевич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585, КПП 590701001, Общество с ограниченной ответственностью "АльпСтройСерви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1681, КПП 590401001, Общество с ограниченной ответственностью "Интерьер Плю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6293, КПП 590401001, Общество с ограниченной ответственностью "Орион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6767, КПП 590201001, Общество с ограниченной ответственностью "Траст-Групп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3017, КПП 590601001, Общество с ограниченной ответственностью "Фасад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5670, КПП 590401001, Общество с ограниченной ответственностью "МегаСтрой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2659, КПП 590601001, Общество с ограниченной ответственностью "Мегаполи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84591998, Индивидуальный предприниматель Зимуков Талгат Оралбаевич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2 №0356300201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ремонту муниципального жилого помещения по адресу: г.Пермь, ул.Уральская, д.80, кв.1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4"/>
        <w:gridCol w:w="2637"/>
        <w:gridCol w:w="363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форт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гард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942,52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рстов Владимир Васильевич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9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пСтройСерви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терьер Плю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он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аст-Групп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 9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гаСтрой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гаполис"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000,00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имуков Талгат Оралбаевич</w:t>
            </w:r>
          </w:p>
        </w:tc>
        <w:tc>
          <w:tcPr>
            <w:tcW w:w="2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969,63 </w:t>
            </w:r>
          </w:p>
        </w:tc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3:00Z</dcterms:created>
  <dc:creator>Бухгалтер</dc:creator>
  <dc:description/>
  <cp:keywords/>
  <dc:language>en-US</dc:language>
  <cp:lastModifiedBy>Бухгалтер</cp:lastModifiedBy>
  <dcterms:modified xsi:type="dcterms:W3CDTF">2012-09-27T07:23:00Z</dcterms:modified>
  <cp:revision>2</cp:revision>
  <dc:subject/>
  <dc:title/>
</cp:coreProperties>
</file>