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Договор гражданско-правового характера №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</w:rPr>
        <w:t xml:space="preserve">на оказание услуг по организации работы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о регистрации права муниципальной собственности на выморочное имущество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. Пермь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</w:t>
        <w:tab/>
        <w:t xml:space="preserve"> </w:t>
      </w:r>
      <w:r>
        <w:rPr>
          <w:sz w:val="22"/>
          <w:szCs w:val="22"/>
        </w:rPr>
        <w:t xml:space="preserve">«______» ________2012г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правление жилищных отношений администрации города Перми</w:t>
      </w:r>
      <w:r>
        <w:rPr>
          <w:sz w:val="22"/>
          <w:szCs w:val="22"/>
        </w:rPr>
        <w:t>, именуемое в дальнейшем «Заказчик», в лице начальника управлени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инх Фаины Алексеевны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действующей на основании Положения об управлении жилищных отношений администрации города Перми, утвержденного решением Пермской городской Думы от 24.02.2009 № 31, с одной стороны,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и гражданин ___________________________________, ____________ года рождения, паспорт _______________________выдан  __________________________________, ________________________, зарегистрированный по адресу: ______________________________, проживающий по адресу: _______________________________, ИНН _________________________, страховое свидетельство государственного пенсионного страхования № _____________________________, именуемый  в дальнейшем «Исполнитель», с другой стороны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 Предмет договор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 Исполнитель обязуется выполнить по заданию Заказчика работу, указанную в п. 1.4.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1.2. Исполнитель выполняет работы на оборудовании Заказч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рок действия договора устанавливается с момента подписания договора и до 31.12.201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 В рамках настоящего договора Исполнитель обязуется выполнить следующие рабо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1 осуществить  сбор документов, необходимых для регистрации  права собственности  за муниципальным образованием город Пермь на выявленное выморочное имущество в виде жилых помещений, подлежащих передаче в муниципальную собственность в порядке наследования,  по списку, представленному Заказчиком, в том числе: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 xml:space="preserve">получить в органах ЗАГС свидетельства о смерти наследодателей; 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рать документы органов технической инвентаризации и иных организаций, осуществляющих оценку недвижимого имущества;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ить справки о гражданах, зарегистрированных в жилых помещениях, относящихся к выморочному имуществу; </w:t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получить выписки из государственного реестра прав на недвижимое имущество в органах по государственной регистрации прав на недвижимое имущество и сделок с ним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ить дубликаты правоустанавливающих  и правоподтверждающих документов в органах выдавших оригиналы документов и их правопреемниках; </w:t>
        <w:tab/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2 подать заявления   нотариусам  города Перми и Пермского края;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3  получить свидетельство о праве на наследство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4 подготовить документы для регистрации права собственности муниципального образования город Перм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5 систематизировать информацию о проделанной работе в виде электронных таблиц. 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Права и обязанности сторон.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1. Исполни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 изучить представленные Заказчиком документы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2. осуществить проверку полученных докум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3. передать результат работы Заказчику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безвозмездно  исправить выявленные Заказчиком недостатки;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1.5. Исполнитель обязан выполнить работу лично.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2. Исполнитель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2.2.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2. требовать от Заказчика своевременной выплаты указанного в п.3 настоящего договора вознаграждения.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3. Заказчик обяза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1. в трехдневный срок с момента заключения настоящего договора 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3. предоставить Исполнителю по его требованию необходимые документы для исполнения работ по настоящему договору;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3.4. обеспечить Исполнителя необходимыми материалами.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.4. Заказчик имеет право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2"/>
          <w:szCs w:val="22"/>
        </w:rPr>
        <w:t>2.4.1. во всякое время проверять ход и качество работ, выполняемых Исполнителем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bCs/>
          <w:sz w:val="22"/>
          <w:szCs w:val="22"/>
        </w:rPr>
        <w:t xml:space="preserve">3. Стоимость </w:t>
      </w:r>
      <w:r>
        <w:rPr>
          <w:b/>
          <w:sz w:val="22"/>
          <w:szCs w:val="22"/>
        </w:rPr>
        <w:t xml:space="preserve">работ и </w:t>
      </w:r>
      <w:r>
        <w:rPr>
          <w:b/>
          <w:bCs/>
          <w:sz w:val="22"/>
          <w:szCs w:val="22"/>
        </w:rPr>
        <w:t xml:space="preserve">порядок </w:t>
      </w:r>
      <w:r>
        <w:rPr>
          <w:b/>
          <w:sz w:val="22"/>
          <w:szCs w:val="22"/>
        </w:rPr>
        <w:t>оплаты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2"/>
          <w:szCs w:val="22"/>
        </w:rPr>
        <w:t>3.1. Стоимость услуг по настоящему договору составляет ______________ (____________________) рублей ____ копеек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2"/>
          <w:szCs w:val="22"/>
        </w:rPr>
        <w:t>3.2. Оплата страховых взносов в сумме ________ (___________________________) рублей ___ копеек производится Заказчиком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2"/>
          <w:szCs w:val="22"/>
        </w:rPr>
        <w:t>3.3. Оплата услуг производится за вычетом суммы налога на доходы физических лиц в размере ________ (________________________) рублей ____ копейки.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3.4. 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5. 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 Ответственность сторон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в работе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2"/>
          <w:szCs w:val="22"/>
        </w:rPr>
        <w:t>РФ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6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 Дополнительные условия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5.1. Договор прекращает свое действие по истечении срока выполнения работ, указанного в п. 1.3.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5.2. Договор может быть расторгнут в любое время с условием уведомления об этом стороны по договору за 5 дней и заключением дополнительного соглашения к настоящему договору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5.3. Настоящий договор составлен в двух экземплярах, один из которых находится у Заказчика, другой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у Исполн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5.4. Уполномоченным лицом по приемке выполненных работ по настоящему договору назначается начальник юридического отдела управления жилищных отношений администрации города Перми Колесова С.Г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5.6. Группа  номенклатуры -199 (ОКДП 7410000).</w:t>
      </w:r>
    </w:p>
    <w:p>
      <w:pPr>
        <w:pStyle w:val="Normal"/>
        <w:shd w:fill="FFFFFF" w:val="clear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 Адреса сторон и подписи.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36"/>
      </w:tblGrid>
      <w:tr>
        <w:trPr>
          <w:trHeight w:val="3389" w:hRule="atLeas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/с 402 048 103 000 000 000 06</w:t>
            </w:r>
          </w:p>
        </w:tc>
        <w:tc>
          <w:tcPr>
            <w:tcW w:w="49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2"/>
        <w:szCs w:val="22"/>
      </w:rPr>
      <w:t xml:space="preserve">       </w:t>
    </w:r>
    <w:r>
      <w:rPr>
        <w:rFonts w:cs="Times New Roman" w:ascii="Times New Roman" w:hAnsi="Times New Roman"/>
        <w:sz w:val="22"/>
        <w:szCs w:val="22"/>
      </w:rPr>
      <w:t xml:space="preserve">«Заказчик »                                </w:t>
      <w:tab/>
      <w:tab/>
      <w:t xml:space="preserve">                  «Исполнитель»</w:t>
    </w:r>
  </w:p>
  <w:p>
    <w:pPr>
      <w:pStyle w:val="ConsNonformat"/>
      <w:widowControl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2"/>
        <w:szCs w:val="22"/>
      </w:rPr>
      <w:t xml:space="preserve">       </w:t>
    </w:r>
    <w:r>
      <w:rPr>
        <w:rFonts w:cs="Times New Roman" w:ascii="Times New Roman" w:hAnsi="Times New Roman"/>
        <w:sz w:val="22"/>
        <w:szCs w:val="22"/>
      </w:rPr>
      <w:t>_________________/Ф.А.Минх/                                   _______________/                                     /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11:00Z</dcterms:created>
  <dc:creator>ОВМСК</dc:creator>
  <dc:description/>
  <dc:language>en-US</dc:language>
  <cp:lastModifiedBy>ugo20</cp:lastModifiedBy>
  <cp:lastPrinted>2012-09-25T14:14:00Z</cp:lastPrinted>
  <dcterms:modified xsi:type="dcterms:W3CDTF">2012-09-25T08:16:00Z</dcterms:modified>
  <cp:revision>19</cp:revision>
  <dc:subject/>
  <dc:title>Договор </dc:title>
</cp:coreProperties>
</file>