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  на заключение договора гражданско-правового характера на оказание услуг по организации работы по регистрации права муниципальной собственности на выморочное имущество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«___» ______ 2012 года № ____________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а гражданско-правового характера на оказание услуг по организации работы по регистрации права муниципальной собственности на выморочное имущество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редоставля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услуг в соответствии с п.1.4. договора</w:t>
            </w:r>
            <w:r>
              <w:rPr/>
              <w:t>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существить сбор документов, необходимых для регистрации  права собственности  за муниципальным образованием город Пермь на выявленное выморочное имущество в виде жилых помещений, подлежащих передаче в муниципальную собственность в порядке наследования,  по списку, представленному Заказчиком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ить в органах ЗАГС  свидетельства о смерти наследодателей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рать документы органов технической инвентаризации и иных организаций, осуществляющих оценку недвижимого имуществ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ить справки о гражданах, зарегистрированных в жилых помещениях, относящихся к выморочному имуществу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ить выписки из государственного реестра прав на недвижимое имущество в органах по государственной регистрации прав на недвижимое имущество и сделок с ним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ить дубликаты правоустанавливающих и правоподтверждающих документов в органах, ранее выдавших оригиналы документов и их правопреемниках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одать заявления нотариусам города Перми и Пермского кра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Получить свидетельства о праве на наследство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Подготовить документы для регистрации права собственности муниципального образования город Пермь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Систематизировать информацию о проделанной работе в виде электронных таблиц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включает в себя страховые взносы и налог на доходы физических лиц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а гражданско-правового характера на оказание услуг по организации работы по регистрации права муниципальной собственности на выморочное имущество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ред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услуг в соответствии с п.1.4. договора</w:t>
            </w:r>
            <w:r>
              <w:rPr/>
              <w:t>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существить сбор документов, необходимых для регистрации  права собственности  за муниципальным образованием город Пермь на выявленное выморочное имущество в виде жилых помещений, подлежащих передаче в муниципальную собственность в порядке наследования,  по списку, представленному Заказчиком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ить в органах ЗАГС  свидетельства о смерти наследодателей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рать документы органов технической инвентаризации и иных организаций, осуществляющих оценку недвижимого имуществ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ить справки о гражданах, зарегистрированных в жилых помещениях, относящихся к выморочному имуществу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ить выписки из государственного реестра прав на недвижимое имущество в органах по государственной регистрации прав на недвижимое имущество и сделок с ним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ить дубликаты правоустанавливающих и правоподтверждающих документов в органах, ранее выдавших оригиналы документов и их правопреемниках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одать заявления нотариусам города Перми и Пермского кра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Получить свидетельства о праве на наследство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Подготовить документы для регистрации права собственности муниципального образования город Пермь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Систематизировать информацию о проделанной работе в виде электронных таблиц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товара, работы, услуг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включает в себя страховые взносы и налог на доходы физических лиц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  _________________  ________________, действующий(ая) на основа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(подпись)                      (ФИО)         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П (при наличии)                                                                                   от _____________№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1</cp:lastModifiedBy>
  <cp:lastPrinted>2012-09-27T14:24:00Z</cp:lastPrinted>
  <dcterms:modified xsi:type="dcterms:W3CDTF">2012-09-27T09:24:00Z</dcterms:modified>
  <cp:revision>58</cp:revision>
  <dc:subject/>
  <dc:title>СОГЛАСОВАНО</dc:title>
</cp:coreProperties>
</file>