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организации работы по регистрации права муниципальной собственности на выморочное имуществ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организации работы по регистрации права муниципальной собственности на выморочное имуществ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137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: 12100 рублей * 3 месяцев* 1,271 (начисления на выплаты по оплате труда) = 46 137,3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: 1. Осуществить сбор документов, необходимых для регистрации права собственности за муниципальным образованием город Пермь на выявленное выморочное имущество в виде жилых помещений, подлежащих передаче в муниципальную собственность в порядке наследования, по списку, представленному Заказчиком, в том числе: получить в органах ЗАГС свидетельства о смерти наследодателей; собрать документы органов технической инвентаризации и иных организаций, осуществляющих оценку недвижимого имущества; получить справки о гражданах, зарегистрированных в жилых помещениях, относящихся к выморочному имуществу; получить выписки из государственного реестра прав на недвижимое имущество в органах по государственной регистрации прав на недвижимое имущество и сделок с ним получить дубликаты правоустанавливающих и правоподтверждающих документов в органах, ранее выдавших оригиналы документов и их правопреемниках; 2. Подать заявления нотариусам города Перми и Пермского края; 3. Получить свидетельства о праве на наследство; 4. Подготовить документы для регистрации права собственности муниципального образования город Пермь. 5. Систематизировать информацию о проделанной работе в виде электронных таблиц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в сопроводительной информ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51:00Z</dcterms:created>
  <dc:creator>user1</dc:creator>
  <dc:description/>
  <cp:keywords/>
  <dc:language>en-US</dc:language>
  <cp:lastModifiedBy>user1</cp:lastModifiedBy>
  <dcterms:modified xsi:type="dcterms:W3CDTF">2012-09-28T05:52:00Z</dcterms:modified>
  <cp:revision>3</cp:revision>
  <dc:subject/>
  <dc:title/>
</cp:coreProperties>
</file>