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263120000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итальный ремонт помещений МБУЗ «Городская поликлиника № 12» по адресам: г. Пермь, ул. Маршала Рыбалко, 2а и ул. Липатова,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etp-micex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бдирайимова Лилия Набиж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итальный ремонт помещений МБУЗ «Городская поликлиника № 12» по адресам: г. Пермь, ул. Маршала Рыбалко, 2а и ул. Липатова,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54 064,0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080 Строительство зданий и сооружений под ключ , включая ремонт и реконструкцию [4520500] - [452052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ул. Маршала Рыбалко, дом 2А и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 (Сорок) календарных дней с момента подписа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 703,2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6 219,2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___ (____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0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0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0:56:00Z</dcterms:created>
  <dc:creator>опер4</dc:creator>
  <dc:description/>
  <cp:keywords/>
  <dc:language>en-US</dc:language>
  <cp:lastModifiedBy>опер4</cp:lastModifiedBy>
  <dcterms:modified xsi:type="dcterms:W3CDTF">2012-09-28T10:57:00Z</dcterms:modified>
  <cp:revision>1</cp:revision>
  <dc:subject/>
  <dc:title/>
</cp:coreProperties>
</file>