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8.09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16"/>
        <w:gridCol w:w="738"/>
        <w:gridCol w:w="1499"/>
      </w:tblGrid>
      <w:tr>
        <w:trPr>
          <w:trHeight w:val="115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и товара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Бумага белая. Предназначена для  повседневной работы в  офисе.  Подходит для всех классов копировальных аппаратов и лазерных принтеров. Белизна 96% (ГОСТ). Плотность - 80 г/м2. В пачке 500 листов. Формат -А4. СНЕГУРОЧКА либо эквивал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Клей-карандаш. Вес - 21 г. Для склеивания бумаги, картона. Время  высыхания -1 мин. Без запаха. Может быть с цветом. Brauberg либо эквивалент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Бумага писчая. Предназначена для письма. Белизна -96%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лотность - от 65 г/м2.</w:t>
            </w:r>
            <w:r>
              <w:rPr>
                <w:bCs/>
                <w:color w:val="000000"/>
              </w:rPr>
              <w:t xml:space="preserve"> В пачке 500 листов.Формат - А4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</w:tr>
      <w:tr>
        <w:trPr>
          <w:trHeight w:val="588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Стержень синий на масляной основе. Длина - 140 мм. Толщина пера -0,7 мм.  STABILO либо эквивалент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Ролики для  факса. Производится из термобумаги. Предназначена для  факсимильной связи. Втулка пластиковая 12 мм или картонная 25 мм.  Ширина - 210мм. Белизна - 95%. Плотность от 65 г/м2.  LOMOND 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</w:rPr>
              <w:t>Бумага белая. Предназначена для повседневной работы в офисе. Подходит для всех классов копировальных аппаратов и лазерных принтеров. Белизна 96% (ГОСТ). Плотность – 80 г/м». В пачке 500 листов. Формат – А3. СНЕГУРОЧКА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чка шариковая. Цвет чернил синий. Металлический наконечник. Пластиковый корпус. Вентилируемый колпачек. Толщина линии 0,5 мм. Attache  либо эквивалент.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чка гелевая. Цвет чернил черный. Пластиковый прозрачный корпус с резиновой манжеткой и металлическим наконечником. Толщина линии 0,5 мм. Attache либо эквивал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9-28T12:59:00Z</dcterms:modified>
  <cp:revision>112</cp:revision>
  <dc:subject/>
  <dc:title>ЗАПРОС КОТИРОВОЧНОЙ ЦЕНЫ</dc:title>
</cp:coreProperties>
</file>