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6601"/>
      </w:tblGrid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20 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канцелярских товаров 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ланова Анжелл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канцелярских това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105,78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463 Товары культурно - бытового назначения формовые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ора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7292"/>
      </w:tblGrid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, за счет средств предпринимательской деятельности, за счет средств обязательного медицинского страхования (ДС), за счет средств обязательного медицинского страхования (ЦЗ), за счет средств колопроктолог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10:00Z</dcterms:created>
  <dc:creator>URUSER_12</dc:creator>
  <dc:description/>
  <cp:keywords/>
  <dc:language>en-US</dc:language>
  <cp:lastModifiedBy>URUSER_12</cp:lastModifiedBy>
  <dcterms:modified xsi:type="dcterms:W3CDTF">2012-09-28T13:10:00Z</dcterms:modified>
  <cp:revision>1</cp:revision>
  <dc:subject/>
  <dc:title/>
</cp:coreProperties>
</file>