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8.09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65"/>
        <w:gridCol w:w="1134"/>
        <w:gridCol w:w="1418"/>
      </w:tblGrid>
      <w:tr>
        <w:trPr>
          <w:trHeight w:val="15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 това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Моющее средство для посуды. Объем 500мл. Пластиковый флакон. Капля Сорти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ыло туалетное жидкое с дозатором - курок. Объем 350 мл. КРЕМОНА либо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</w:tr>
      <w:tr>
        <w:trPr>
          <w:trHeight w:val="78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чатки бытовые латексные. Повышенная износоустойчивость. С хлопковым напелением.Пористая поверхность лицевой стороны перчаток.  YORK,    либо эквивалент. Размерный ряд и цвет согласовывается с заказчиком. Индивидуальная упаковка пар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рошок стиральный для ручной стирки. Бумажная упаковка. Объем 450 гр., DENI либо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рошок стиральный автомат 2,4 кг.  Для автоматических стиральных машин. Упаковка полиэтилен. TIDE либо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</w:tr>
      <w:tr>
        <w:trPr>
          <w:trHeight w:val="544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Чистящее средство абразивное. Порошкообразное. Объем 400 гр. Упаковка пластик.  ПЕМОЛЮКС  либо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</w:t>
            </w:r>
          </w:p>
        </w:tc>
      </w:tr>
      <w:tr>
        <w:trPr>
          <w:trHeight w:val="967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оющее и дизенфицирующее средство. Гелеобразное. Для чистки сантехники, мытья полов и рабочих поверхностей.  Обладает дезинфицирующем эффектом. Содержит хлор. Упаковка пластик. Объем 750 мл. DOSIA  либо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Перчатки хлопчатобумажные.  Плотность 4 нити. С точечным ПВХ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Уксусная кислота 70% (эссенция), упаковка стекло. Объем 180 г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алфетки для пыли из универсальной вискозы. Для сухой и влажной уборки любых поверхностей. Многоразовые. 3 шт в упаковке. Размер салфетки 35*35 см. PACLAN либо эквивал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Губка для мытья посуды макси. В упаковке 10 шт. Размер губки 90*70 мм. Материал - поролон и абразивный полиме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9-28T13:01:00Z</dcterms:modified>
  <cp:revision>113</cp:revision>
  <dc:subject/>
  <dc:title>ЗАПРОС КОТИРОВОЧНОЙ ЦЕНЫ</dc:title>
</cp:coreProperties>
</file>