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6499"/>
      </w:tblGrid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21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бытовой химии 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сланова Анжелл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78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бытовой химии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634,51 Российский рубль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4830 Средства моющие хозяйственные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договора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3"/>
        <w:gridCol w:w="7292"/>
      </w:tblGrid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2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, за счет средств предпринимательской деятельности, за счет средств обязательного медицинского страхования (ДС), за счет средств обязательного медицинского страхования (ЦЗ), за счет средств колопроктолог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2 09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0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19:00Z</dcterms:created>
  <dc:creator>URUSER_12</dc:creator>
  <dc:description/>
  <cp:keywords/>
  <dc:language>en-US</dc:language>
  <cp:lastModifiedBy>URUSER_12</cp:lastModifiedBy>
  <dcterms:modified xsi:type="dcterms:W3CDTF">2012-09-28T13:19:00Z</dcterms:modified>
  <cp:revision>1</cp:revision>
  <dc:subject/>
  <dc:title/>
</cp:coreProperties>
</file>