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8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928,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4 к извещению о проведении запроса котировок № 0356300000412000080 от 27.09.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связанные с оказанием автотранспортных услуг, включая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(замену)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к извещению о проведении запроса котировок № 0356300000412000080 от 27.09.2012г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, место предоставления транспортного средства к началу рабочего дня согласовывается с Заказчиком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10.2012г. по 29.12.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месячно,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оказанных услуг, счета, счета-фактуры, путевых листов, оформленных в установленном порядке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деятельности и средства ОМС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33 "Приемна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2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1:00Z</dcterms:created>
  <dc:creator>Admin</dc:creator>
  <dc:description/>
  <cp:keywords/>
  <dc:language>en-US</dc:language>
  <cp:lastModifiedBy>Admin</cp:lastModifiedBy>
  <cp:lastPrinted>2012-09-27T15:42:00Z</cp:lastPrinted>
  <dcterms:modified xsi:type="dcterms:W3CDTF">2012-09-27T10:56:00Z</dcterms:modified>
  <cp:revision>1</cp:revision>
  <dc:subject/>
  <dc:title>Извещение о проведении запроса котировок</dc:title>
</cp:coreProperties>
</file>