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__39_-12 от   _01.10.2012 г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762"/>
      </w:tblGrid>
      <w:tr>
        <w:trPr/>
        <w:tc>
          <w:tcPr>
            <w:tcW w:w="10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выполнение работ по  капитальному ремонту – устройство узлов учета тепловой энергии на системе отопления и ГВС в здании женской консультации №2 ул. Грачева,12 литер «Е»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ставлены в  локальном сметном расчете и техническом задании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Виды и сроки выполнения работ указаны в техническом задании, составленным Заказчиком.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9" w:after="0"/>
              <w:jc w:val="both"/>
              <w:rPr>
                <w:rFonts w:ascii="Courier New" w:hAnsi="Courier New" w:cs="Courier New"/>
                <w:spacing w:val="-2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>Субсидии в рамках долгосрочной целевой программы «Пожарная безопасность на территории Пермского края»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0 872,27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Грачева,12 Лит.«Е»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поставки товаров, выполнения работ, оказания услуг 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ый срок выполнения работ – до 03 ноября 2012 г. (с учетом оформления акта допуска узла учета в эксплуатацию ООО «Пермская сетевая компания»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10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Крупской,57 «А»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овый отде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01» _октября__2012_г. по «05» октября__2012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 05 октября 2012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05.10.2012 г. 12:00 часов местного времени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результата работ производится безналичным перечислением денежных средств на расчетный счет подрядчика, в течении 20 дней после сдачи акта приема результата работ и счета –фактуры на выполненные работы.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             57 «А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3. Локальный сметный расчет №01-02-04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4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Главный врач                                                              Ю.В.Шеина       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2-10-01T10:45:00Z</cp:lastPrinted>
  <dcterms:modified xsi:type="dcterms:W3CDTF">2012-10-01T04:46:00Z</dcterms:modified>
  <cp:revision>83</cp:revision>
  <dc:subject/>
  <dc:title>Котировка</dc:title>
</cp:coreProperties>
</file>