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Муниципальное бюджет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 01 » октября  2012 года  № 1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БУЗ «Городская детская клиническая поликлиника №1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 г.Пермь ул.Лебедева, 4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mgdkp1@lpu.perm.ru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 260-69-0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енис Юрьевич</w:t>
            </w:r>
          </w:p>
        </w:tc>
      </w:tr>
      <w:tr>
        <w:trPr>
          <w:trHeight w:val="121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 2014 годов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. Общестроительные работы  по адресу город Пермь, ул.Юрша,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З «ГДКП №1» г. Пермь, ул. Юрша, 6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 30 календарных дней со дня подписания муниципального контракта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Цена товаров  (работ, услуг) является неизменной на все время действия контракта и должна  быть указана  с учетом следующих расходов: </w:t>
            </w:r>
            <w:r>
              <w:rPr>
                <w:sz w:val="18"/>
                <w:szCs w:val="18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21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 858,60 руб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ул. Лебедева, 42 каб. № 25 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о 16 часов 00 минут  « 05 » октября 2012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9.00 до 17.00 в рабочие дни, пятница с 09.00 до 16.00.</w:t>
            </w:r>
          </w:p>
        </w:tc>
      </w:tr>
      <w:tr>
        <w:trPr>
          <w:trHeight w:val="664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пособ и порядок подачи котировочной заявк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тировочные заявки подаются в по форме Приложения № 1.</w:t>
            </w:r>
          </w:p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не ранее чем через 7 (семь) дней и не позднее 10 со дня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171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за выполненные работы производится перечислением денежных средств на расчетный счёт Подрядчика: аванс 30% и окончательный расчет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84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55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БУЗ «ГДКП №1»                              ______________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1418" w:right="141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tevelevadb</dc:creator>
  <dc:description/>
  <cp:keywords/>
  <dc:language>en-US</dc:language>
  <cp:lastModifiedBy>Den</cp:lastModifiedBy>
  <cp:lastPrinted>2012-10-01T09:55:00Z</cp:lastPrinted>
  <dcterms:modified xsi:type="dcterms:W3CDTF">2012-10-01T04:13:00Z</dcterms:modified>
  <cp:revision>35</cp:revision>
  <dc:subject/>
  <dc:title>ЗАПРОС КОТИРОВОЧНОЙ ЦЕНЫ</dc:title>
</cp:coreProperties>
</file>