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48 000,00 (Двести сорок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1000091) и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но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12 400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9»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sz w:val="22"/>
                <w:szCs w:val="22"/>
              </w:rPr>
            </w:pPr>
            <w:r>
              <w:rPr>
                <w:sz w:val="22"/>
                <w:szCs w:val="22"/>
              </w:rPr>
              <w:t>«10»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октября 2012 г.</w:t>
            </w:r>
          </w:p>
        </w:tc>
      </w:tr>
    </w:tbl>
    <w:p>
      <w:pPr>
        <w:pStyle w:val="Heading6"/>
        <w:numPr>
          <w:ilvl w:val="0"/>
          <w:numId w:val="0"/>
        </w:numPr>
        <w:ind w:left="0" w:hanging="0"/>
        <w:jc w:val="right"/>
        <w:rPr/>
      </w:pPr>
      <w:r>
        <w:rPr/>
      </w:r>
    </w:p>
    <w:p>
      <w:pPr>
        <w:pStyle w:val="Heading6"/>
        <w:numPr>
          <w:ilvl w:val="0"/>
          <w:numId w:val="0"/>
        </w:numPr>
        <w:ind w:left="0" w:hanging="0"/>
        <w:jc w:val="right"/>
        <w:rPr/>
      </w:pPr>
      <w:r>
        <w:rPr/>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мг амп. 1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пиридам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уранти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раже 25мг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фазол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фтиз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назальные 0,1%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овая маз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для наружного применения 1% туба 10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овая маз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глазная 0,5% туба 3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еднизол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еднизол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30мг амп.1,0мл №3</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4мг/мл амп.1,0мл №2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1мг/мл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праз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праз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2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пратропия бромид+Фенотер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роду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р для ингаляций 0,25 мг+0,5 мг/мл, 20 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гестер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трожест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10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т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просп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спензия для инъекций амп.1,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удесонид+Формотер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имбикорт Турбухалер</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color w:val="000000"/>
                <w:shd w:fill="FFFFFF" w:val="clear"/>
              </w:rPr>
              <w:t>Порошок для ингаляций дозированный 0.16 мг+4.5 мкг/доза 120 доз</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оливитамины+Фосфолипиды</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ссливер форте</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color w:val="000000"/>
                <w:shd w:fill="FFFFFF" w:val="clear"/>
              </w:rPr>
            </w:pPr>
            <w:r>
              <w:rPr>
                <w:b w:val="false"/>
                <w:color w:val="000000"/>
                <w:shd w:fill="FFFFFF" w:val="clear"/>
              </w:rPr>
              <w:t>Капсулы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Железа сульфат+аскорбинов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орбифер</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color w:val="000000"/>
                <w:shd w:fill="FFFFFF" w:val="clear"/>
              </w:rPr>
            </w:pPr>
            <w:r>
              <w:rPr>
                <w:b w:val="false"/>
                <w:color w:val="000000"/>
                <w:shd w:fill="FFFFFF" w:val="clear"/>
              </w:rPr>
              <w:t>Таблетки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меркапр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нити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shd w:fill="FFFFFF" w:val="clear"/>
              </w:rPr>
            </w:pPr>
            <w:r>
              <w:rPr>
                <w:b w:val="false"/>
                <w:bCs w:val="false"/>
                <w:iCs/>
              </w:rPr>
              <w:t>Раствор для в/м и п/к введения 5% амп.5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 xml:space="preserve">Натрия хлорид </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 xml:space="preserve">Натрия хлорид </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0,9% 250мл пласт.ф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47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трия хлор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трия хлорид</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 xml:space="preserve">0,9% 400мл </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трия хлор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трия хлорид</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0,9% 5,0мл №10 амп.</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7</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но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0-01T08:59:00Z</cp:lastPrinted>
  <dcterms:modified xsi:type="dcterms:W3CDTF">2012-10-01T02:59:00Z</dcterms:modified>
  <cp:revision>34</cp:revision>
  <dc:subject/>
  <dc:title>СОГЛАСОВАНО</dc:title>
</cp:coreProperties>
</file>