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высшего профессионального образ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ланова Анжелл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высшего профессионального образ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4 93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0000 Услуги в области высшего профессионального образ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атой, указанной в Техническом задании (Приложение №1) в отношении каждой группы специалис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оказанные услуги 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оформленных в установленном порядке акта оказанных услуг, счет-фактура (или документ, подтверждающий право применения специальных налоговых режимов). Исполнитель вправе представлять документы на оплату поэтапно при окончании сертификационного усовершенствования отдельной группы специалист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бюджета, за счет средств предпринимательской деятелльности, за счет средств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19:00Z</dcterms:created>
  <dc:creator>URUSER_12</dc:creator>
  <dc:description/>
  <cp:keywords/>
  <dc:language>en-US</dc:language>
  <cp:lastModifiedBy>URUSER_12</cp:lastModifiedBy>
  <dcterms:modified xsi:type="dcterms:W3CDTF">2012-10-01T14:20:00Z</dcterms:modified>
  <cp:revision>1</cp:revision>
  <dc:subject/>
  <dc:title/>
</cp:coreProperties>
</file>