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ab/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на оказание услуг </w:t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1. Наименование услуг:</w:t>
      </w:r>
      <w:r>
        <w:rPr>
          <w:sz w:val="22"/>
          <w:szCs w:val="22"/>
        </w:rPr>
        <w:t xml:space="preserve">  </w:t>
      </w:r>
      <w:r>
        <w:rPr>
          <w:szCs w:val="24"/>
        </w:rPr>
        <w:t>оказание услуг по информированию населения посредством создания и опубликования информационных материалов в печатном средстве массовой информ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Характеристика оказываем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 и характеристика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оздание по заявкам Заказчика информационных материал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ние информационных материалов в печатном средстве массов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тип печатного издания – </w:t>
      </w:r>
      <w:r>
        <w:rPr>
          <w:bCs/>
          <w:sz w:val="24"/>
          <w:szCs w:val="24"/>
        </w:rPr>
        <w:t>общественно-политическое, не рекламное (реклама менее 40%)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>2. п</w:t>
      </w:r>
      <w:r>
        <w:rPr>
          <w:bCs/>
          <w:sz w:val="24"/>
          <w:szCs w:val="24"/>
        </w:rPr>
        <w:t>ериодичность выхода печатного издания – не менее 5 раз в неделю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формат печатного издания – А2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тираж каждого номера печатного издания – не менее 1 500 экземпляров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5. общий объем публикаций за период действия муниципального контракта – 3 200 кв.с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доставка не менее 40 % тиража печатного издания  населению города Перми через пункты распространения,  курьерскую службу или иную службу доставк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целевая аудитория печатного издания – бизнес-сообщество, органы государственного и муниципального управления, экономически активное населени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 м</w:t>
      </w:r>
      <w:r>
        <w:rPr>
          <w:rFonts w:cs="Times New Roman" w:ascii="Times New Roman" w:hAnsi="Times New Roman"/>
          <w:sz w:val="24"/>
          <w:szCs w:val="24"/>
        </w:rPr>
        <w:t>едиаплан выхода публикаций (тематика, дата выхода и иные характеристики выпуска) определяется Заказчиком и доводится до сведения Исполнителя. Медиаплан является для Исполнителя заявкой на оказание услуг по настоящему Контракту. В медиаплан Заказчиком могут быть внесены изменения не позднее чем за сутки до направления номера издания в печать. Подготовку информационного материала и его размещение в печатном издании осуществляет Исполнитель по заявке Заказчика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11">
    <w:name w:val="Список 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07:00Z</dcterms:created>
  <dc:creator>ОВМСК</dc:creator>
  <dc:description/>
  <cp:keywords/>
  <dc:language>en-US</dc:language>
  <cp:lastModifiedBy>Стампель Наталья Николаевна</cp:lastModifiedBy>
  <cp:lastPrinted>2012-01-13T12:55:00Z</cp:lastPrinted>
  <dcterms:modified xsi:type="dcterms:W3CDTF">2012-09-24T07:24:00Z</dcterms:modified>
  <cp:revision>139</cp:revision>
  <dc:subject/>
  <dc:title>Приложение № 1</dc:title>
</cp:coreProperties>
</file>