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225312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2 октя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аменного угля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 (ИНН 5906031582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аменного угля » </w:t>
        <w:br/>
        <w:t>Начальная (максимальная) цена контракта (с указанием валюты): 422 400,00 (четыреста двадцать две тысячи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225312000003 от 19.09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ухина Маргарит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рошина Нел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убова Ирин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ихонова Светла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ащина Лариса Пав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2.10.2012 по адресу: Российская Федерация, 614014, Пермский край, Пермь г, ул.Каспийская, д.15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ТФ "Комхо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 Усольская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РосК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Куйбышева,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8107006112, КПП 810701001 Общество с ограниченной ответственностью "РосКом" (Адрес: 614016, г. Пермь, ул.Куйбышева,52).</w:t>
        <w:br/>
        <w:t>Предложение о цене контракта: 405 240,00 (четыреста пять тысяч двести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31471, КПП 590401001 Общество с ограниченной ответственностью ПТФ "Комхор" (Адрес: 614064, г.Пермь, ул. Усольская, 15 ).</w:t>
        <w:br/>
        <w:t>Предложение о цене контракта: 408 000,00 (четыреста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ухина Маргарит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рошина Нел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убова И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ихонов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ащина Лариса Пав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ОСОШ № 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2.10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2.10.2012 №03563002253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уг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2.10.2012 №03563002253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уг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22 400,00 (четыреста двадцать две тысячи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ТФ "Комхор" , ИНН 5903031471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 Усольская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голь должен соответствовать стандартам, ГОСТам, ТУ и должно быть подтверждено соответствующим сертификатом, заверенным производителем продукции Приемка по количеству, качеству и комплектности осуществляется в соответствии с инструкциями по приемке продукции ПТН и ТНП, по количеству и качеству П-6, П-7 и действующим законодательством Российской Федерации. Сертификат качества должен быть представлен Поставщиком с продукцией, либо передан факсом с предоставлением оригинала не позднее 2-х недель по почте, после поставки продукции. </w:t>
              <w:br/>
              <w:t xml:space="preserve">Сведения о включенных или не включенных расходах в цену товара, работы, услуги: Муниципальный заказ размещается на услуги по поставке каменного угля: 1) Уголь должен соответствовать стандартам и ГОСТам; 2) Приемка по количеству, качеству и комплектности осуществляется в соответствии с инструкциями по приемке продукции ПТН и ТНП; 3) Уголь хранится у поставщика (ответхранение)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осКом" , ИНН 8107006112, КПП 81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Куйбышева,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голь должен соответствовать стандартам, ГОСТам, ТУ и должно быть подтверждено соответствующим сертификатом, заверенным производителем продукции Приемка по количеству, качеству и комплектности осуществляется в соответствии с инструкциями по приемке продукции ПТН и ТНП, по количеству и качеству П-6, П-7 и действующим законодательством Российской Федерации. Сертификат качества должен быть представлен Поставщиком с продукцией, либо передан факсом с предоставлением оригинала не позднее 2-х недель по почте, после поставки продукции. </w:t>
              <w:br/>
              <w:t xml:space="preserve">Сведения о включенных или не включенных расходах в цену товара, работы, услуги: Муниципальный заказ размещается на услуги по поставке каменного угля: 1) Уголь должен соответствовать стандартам и ГОСТам; 2) Приемка по количеству, качеству и комплектности осуществляется в соответствии с инструкциями по приемке продукции ПТН и ТНП; 3) Уголь хранится у поставщика (ответхранение)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2.10.2012 №03563002253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уг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31471, КПП 590401001, Общество с ограниченной ответственностью ПТФ "Комхо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8107006112, КПП 810701001, Общество с ограниченной ответственностью "Рос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2.10.2012 №0356300225312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уг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ТФ "Комхо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осК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5 2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5:00Z</dcterms:created>
  <dc:creator>ОСОШ №4</dc:creator>
  <dc:description/>
  <cp:keywords/>
  <dc:language>en-US</dc:language>
  <cp:lastModifiedBy>ОСОШ №4</cp:lastModifiedBy>
  <dcterms:modified xsi:type="dcterms:W3CDTF">2012-10-02T05:25:00Z</dcterms:modified>
  <cp:revision>1</cp:revision>
  <dc:subject/>
  <dc:title/>
</cp:coreProperties>
</file>