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азъяснения №070</w:t>
      </w:r>
    </w:p>
    <w:p>
      <w:pPr>
        <w:pStyle w:val="Normal"/>
        <w:spacing w:lineRule="exact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6"/>
          <w:szCs w:val="26"/>
        </w:rPr>
      </w:pPr>
      <w:r>
        <w:rPr>
          <w:rFonts w:cs="Courier New" w:ascii="Courier New" w:hAnsi="Courier New"/>
          <w:b/>
          <w:caps/>
          <w:sz w:val="26"/>
          <w:szCs w:val="26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5015"/>
      </w:tblGrid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 размещения заказа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(код) закупки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856300000212000070 от 26.09.2012 г. </w:t>
            </w:r>
          </w:p>
        </w:tc>
      </w:tr>
      <w:tr>
        <w:trPr>
          <w:trHeight w:val="10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мет муниципального контракта (лота) 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бот по разработке проектов организации дорожного движения на улично-дорожной сети г. Перми.</w:t>
            </w:r>
          </w:p>
        </w:tc>
      </w:tr>
      <w:tr>
        <w:trPr>
          <w:trHeight w:val="16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прос б/н от 27.09.2012 14:57 (Поступил через ЭТП </w:t>
            </w:r>
            <w:hyperlink r:id="rId2">
              <w:r>
                <w:rPr>
                  <w:rStyle w:val="InternetLink"/>
                  <w:bCs/>
                  <w:szCs w:val="28"/>
                </w:rPr>
                <w:t>www.sberbank-ast.ru</w:t>
              </w:r>
            </w:hyperlink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«Запрос о разъяснении положений документации об аукционе»</w:t>
            </w:r>
          </w:p>
        </w:tc>
      </w:tr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Пермская дирекция дорожного движения»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 нахождения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614000, г. Пермь,  ул. Пермская, 2а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рес электронной почты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@pddd.perm.ru</w:t>
            </w:r>
          </w:p>
        </w:tc>
      </w:tr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szCs w:val="2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запроса: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 xml:space="preserve">Запрос о разъяснении положений документации об аукционе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кст запроса: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>Каково количество светофорных объектов заложенных в расчете начальной максимальной цены контракта? Объем в квадратных метрах не дает понимания сколько объектов необходимо будет обследовать для составления схем размещения ТСОДД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: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  <w:lang w:val="en-US"/>
              </w:rPr>
            </w:pPr>
            <w:r>
              <w:rPr>
                <w:szCs w:val="28"/>
              </w:rPr>
              <w:tab/>
              <w:t>Начальная максимальная цена контракта определена согласно методике расчета и размера стоимости работ, утвержденной постановлением администрации города Перми от 26.07.2012 № 412 (стоимость 1 кв. м.). Справочно: на территории г. Перми установлено 297 светофорных объектов и площадь проезжей части улично-дорожной сети г. Перми приблизительно составляет 10560671 кв. м.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/>
      </w:pPr>
      <w:r>
        <w:rPr>
          <w:szCs w:val="28"/>
        </w:rPr>
        <w:t>Начальник учреждения                                                                                         М.Л. Кис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00:00Z</dcterms:created>
  <dc:creator>Специалист</dc:creator>
  <dc:description/>
  <cp:keywords/>
  <dc:language>en-US</dc:language>
  <cp:lastModifiedBy>kshirinkina</cp:lastModifiedBy>
  <cp:lastPrinted>2012-03-11T14:39:00Z</cp:lastPrinted>
  <dcterms:modified xsi:type="dcterms:W3CDTF">2012-09-28T09:51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