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4</w:t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извещению о проведении</w:t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проса котировок</w:t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01.10.201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Р А С Ч Е Т     С Т О И М О С Т 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2-2014 гг., за 2012 год </w:t>
      </w:r>
      <w:r>
        <w:rPr/>
        <w:t>(кронирование и вырубка деревьев)</w:t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63"/>
        <w:gridCol w:w="3818"/>
        <w:gridCol w:w="288"/>
        <w:gridCol w:w="1139"/>
        <w:gridCol w:w="1012"/>
        <w:gridCol w:w="1080"/>
      </w:tblGrid>
      <w:tr>
        <w:trPr>
          <w:trHeight w:val="96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работ и затра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оимость единицы, руб.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труда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Новый Раздел</w:t>
            </w:r>
          </w:p>
        </w:tc>
      </w:tr>
      <w:tr>
        <w:trPr>
          <w:trHeight w:val="270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молаживающая обрезка 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47-01-110-0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иливание скелетных ветвей деревьев с диаметром ствола до 50 см при количестве срезов: до 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дерево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27,45</w:t>
            </w:r>
          </w:p>
        </w:tc>
      </w:tr>
      <w:tr>
        <w:trPr>
          <w:trHeight w:val="7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114-0074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РФ от 15.12.10 №656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о защиты растений от болезней и вредителей "Вар садовый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13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ЦП311-01-108-1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ова: погрузк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нн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7,404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ЦП310-3035-1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озка грузов автомобилями-самосвалами грузоподъемностью 10 т работающих вне карьера: расстояние перевозки 35 км; нормативное время пробега 2,125 час; класс груза 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онн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9,02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рубка деревьев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8-3-4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лка деревьев в городских условиях: (ель, пихта, береза, лиственница, ольха) диаметром более 300 м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складочный м3 кряже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75,82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ЦП311-01-108-1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ова: погрузк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нн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33</w:t>
            </w:r>
          </w:p>
        </w:tc>
      </w:tr>
      <w:tr>
        <w:trPr>
          <w:trHeight w:val="10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ЦП310-3035-1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озка грузов автомобилями-самосвалами грузоподъемностью 10 т работающих вне карьера: расстояние перевозки 35 км; нормативное время пробега 2,125 час; класс груза 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онн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5,58</w:t>
            </w:r>
          </w:p>
        </w:tc>
      </w:tr>
      <w:tr>
        <w:trPr>
          <w:trHeight w:val="255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разделу 1 Новый 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999,62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И: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кладные расходы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% ФОТ (от 3032,84)  (Поз. 5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% ФОТ (от 8347,42)  (Поз. 1-2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 ФОТ (от 271,7)  (Поз. 3, 6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етная прибыль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% ФОТ (от 3032,84)  (Поз. 5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% ФОТ (от 271,7)  (Поз. 3, 6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% ФОТ (от 8347,42)  (Поз. 1-2)</w:t>
            </w:r>
          </w:p>
        </w:tc>
      </w:tr>
      <w:tr>
        <w:trPr>
          <w:trHeight w:val="255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 999,6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Общая стоимость работ на выполнение мероприятий  за 2012 г. составляет </w:t>
      </w:r>
      <w:r>
        <w:rPr>
          <w:rFonts w:cs="Times New Roman" w:ascii="Times New Roman" w:hAnsi="Times New Roman"/>
          <w:b/>
        </w:rPr>
        <w:t xml:space="preserve">49 999,62* </w:t>
      </w:r>
      <w:r>
        <w:rPr>
          <w:rFonts w:cs="Times New Roman" w:ascii="Times New Roman" w:hAnsi="Times New Roman"/>
        </w:rPr>
        <w:t>(сорок девять тысяч девятьсот девяносто девять  руб, 62 копейки)</w:t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* </w:t>
      </w:r>
      <w:r>
        <w:rPr>
          <w:rFonts w:cs="Times New Roman" w:ascii="Times New Roman" w:hAnsi="Times New Roman"/>
        </w:rPr>
        <w:t>Примечание:  расчет составлен с учетом индексов к ФЕР Ежеквартального бюллетеня НП "Строители Урала" на 3 кв.2012г. ОЗП=12,63; ЭМ=5,31; ЗПМ=12,63; МАТ=4,37 и индексов перевозки грузов  ПЗ=6,44;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исьма  №6056-ИП/08 от 17.03.2011г. (в редакции Минрегиона РФ от 09.06.2011 №15127-ИП/08)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"О нормативах накладных расходов и сметной прибыли по строительным, монтажным, ремонтно-строительным и пусконаладочным работам"</w:t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06:00Z</dcterms:created>
  <dc:creator>lastochkina</dc:creator>
  <dc:description/>
  <cp:keywords/>
  <dc:language>en-US</dc:language>
  <cp:lastModifiedBy>Burmasova</cp:lastModifiedBy>
  <cp:lastPrinted>2012-09-18T11:22:00Z</cp:lastPrinted>
  <dcterms:modified xsi:type="dcterms:W3CDTF">2012-10-01T04:42:00Z</dcterms:modified>
  <cp:revision>3</cp:revision>
  <dc:subject/>
  <dc:title/>
</cp:coreProperties>
</file>