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 - 2014 гг., за 2012 год (кронирование и вырубка деревье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 - 2014 гг., за 2012 год (кронирование и вырубка деревье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999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договор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(в соответствии с требованиями технического задания - Приложение №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01 ноября 2012 года. Срок окончания выполнения работ: 20 ноябр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37:00Z</dcterms:created>
  <dc:creator>Burmasova</dc:creator>
  <dc:description/>
  <cp:keywords/>
  <dc:language>en-US</dc:language>
  <cp:lastModifiedBy>Burmasova</cp:lastModifiedBy>
  <dcterms:modified xsi:type="dcterms:W3CDTF">2012-10-01T09:38:00Z</dcterms:modified>
  <cp:revision>1</cp:revision>
  <dc:subject/>
  <dc:title/>
</cp:coreProperties>
</file>