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2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извещению о проведении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роса котировок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01.10.20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-2014 гг., за 2012 год (кронирование и вырубка деревьев)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атериалы, используемые в работе, должны иметь сертификат и знак соответств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Заказчик  вправе в любое время проверять ход и качество выполняемых Подрядчиком работ.</w:t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08"/>
        <w:rPr>
          <w:szCs w:val="24"/>
        </w:rPr>
      </w:pPr>
      <w:r>
        <w:rPr>
          <w:szCs w:val="24"/>
        </w:rPr>
        <w:t>Перечень и состав работ:</w:t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382"/>
        <w:gridCol w:w="2139"/>
        <w:gridCol w:w="145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лаживающая обрез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убка деревье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Г.Наумова, 38, 40, 43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Колотыгина, 64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Софьи Ковалевской, 75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Сортировочная, 22,  32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Кустарная,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резка и вырубка деревьев должна производится с соблюдением правил техники безопасности и в соответствии со СНиП 2.07.01 – 89* «Градостроительство…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резка и вырубка должна выполнятся с применением, как ручного труда так и специализированной техники: автовышка, бензопила, автомашина самосвал (либо её эквивалентом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зопасности большие ветви предварительно подвешивают на веревке (или двух)  к выше расположенной ветви или стволу дерева и после спиливания осторожно опускают на землю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азу после обрезки все срезы диаметром более 2 см необходимо замазать садовым варом или закрасить масляной краской на натуральной олифе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уборки с применением специализированной техники производится ручная уборка территории до полного очищения от порубочных остатк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 окончании работ не допускается наличие порубочных остатков на проезжей части улиц, тротуар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усмотреть согласование и отключение городских электрических сетей.</w:t>
      </w:r>
    </w:p>
    <w:p>
      <w:pPr>
        <w:pStyle w:val="Normal"/>
        <w:spacing w:before="0" w:after="200"/>
        <w:ind w:left="709" w:hanging="709"/>
        <w:rPr>
          <w:rFonts w:ascii="Times New Roman" w:hAnsi="Times New Roman" w:cs="Times New Roman"/>
          <w:color w:val="381C04"/>
          <w:sz w:val="24"/>
          <w:szCs w:val="24"/>
        </w:rPr>
      </w:pPr>
      <w:r>
        <w:rPr>
          <w:rFonts w:cs="Times New Roman" w:ascii="Times New Roman" w:hAnsi="Times New Roman"/>
          <w:color w:val="381C04"/>
          <w:sz w:val="24"/>
          <w:szCs w:val="24"/>
        </w:rPr>
      </w:r>
    </w:p>
    <w:sectPr>
      <w:type w:val="nextPage"/>
      <w:pgSz w:w="11906" w:h="16838"/>
      <w:pgMar w:left="720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8:00Z</dcterms:created>
  <dc:creator>Melnikova</dc:creator>
  <dc:description/>
  <cp:keywords/>
  <dc:language>en-US</dc:language>
  <cp:lastModifiedBy>Burmasova</cp:lastModifiedBy>
  <cp:lastPrinted>2012-09-18T16:43:00Z</cp:lastPrinted>
  <dcterms:modified xsi:type="dcterms:W3CDTF">2012-10-01T04:41:00Z</dcterms:modified>
  <cp:revision>12</cp:revision>
  <dc:subject/>
  <dc:title/>
</cp:coreProperties>
</file>