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сентября 2012г. № 035630002321200006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 w:val="24"/>
                <w:szCs w:val="24"/>
              </w:rPr>
              <w:t>Поставка термоиндикаторов для контроля температурного режим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ка термоиндикаторов для контроля температурного режим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>_________________________       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18:00Z</dcterms:created>
  <dc:creator>ECON1</dc:creator>
  <dc:description/>
  <cp:keywords/>
  <dc:language>en-US</dc:language>
  <cp:lastModifiedBy>User</cp:lastModifiedBy>
  <cp:lastPrinted>2012-05-16T15:02:00Z</cp:lastPrinted>
  <dcterms:modified xsi:type="dcterms:W3CDTF">2012-09-28T07:47:00Z</dcterms:modified>
  <cp:revision>43</cp:revision>
  <dc:subject/>
  <dc:title/>
</cp:coreProperties>
</file>