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2г. № 035630002321200006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77"/>
        <w:gridCol w:w="2031"/>
        <w:gridCol w:w="2222"/>
      </w:tblGrid>
      <w:tr>
        <w:trPr>
          <w:trHeight w:val="11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5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оиндикатор для контроля холодовой цеп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происхождения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контроля за соблюдением правил транспортирования медицинских иммунобиологических препаратов в упаковке производителя, термоконтейнерах, термосумках и хранения препаратов в лечебно-профилактических учрежден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 действия термоиндикатора - электрон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ляет осуществлять анализ характера и причин нарушений «холодовой цеп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блюдения/несоблюдения условий «холодовой цепи» осуществляется по фиксированным показателям температурно-временного режима с помощью специальных меток (зон) на панели жидкокристаллического диспле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е пороговое значение температуры в диапазон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-19,5 град.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 -20,5 град.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е пороговое значение температуры в диапазон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+44,5 град.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+45,5 град.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срок годности,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есурс, месяце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1 шт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32:00Z</dcterms:created>
  <dc:creator>Владимир</dc:creator>
  <dc:description/>
  <cp:keywords/>
  <dc:language>en-US</dc:language>
  <cp:lastModifiedBy>User</cp:lastModifiedBy>
  <dcterms:modified xsi:type="dcterms:W3CDTF">2012-09-28T07:02:00Z</dcterms:modified>
  <cp:revision>6</cp:revision>
  <dc:subject/>
  <dc:title>39</dc:title>
</cp:coreProperties>
</file>