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ол таб 500мг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4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зон капли гл. и уш.50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5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кальцин таб 500мг № 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8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64,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2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бут таб 250мг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35,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62235,2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7-26T10:54:00Z</cp:lastPrinted>
  <dcterms:modified xsi:type="dcterms:W3CDTF">2012-10-01T06:36:00Z</dcterms:modified>
  <cp:revision>31</cp:revision>
  <dc:subject/>
  <dc:title/>
</cp:coreProperties>
</file>