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15630000871200016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проведению аттестации информационных систем, обрабатывающих персональные данные, администрации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petrova-ie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Петрова Ирина Эмильевн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проведению аттестации информационных систем обрабатывающих персональные данные администрации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 216 5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>7422000 Услуги по техническим испытаниям и анализам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огласно техническому заданию (приложение №1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С момента подписания контракта до 20.12.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60 82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21 65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В соответствии с разделом VII документации </w:t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497501279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09.10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5.10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/>
            </w:pPr>
            <w:r>
              <w:rPr/>
              <w:t xml:space="preserve">18.10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/>
            </w:pPr>
            <w:r>
              <w:rPr/>
              <w:t xml:space="preserve">01.10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13:00Z</dcterms:created>
  <dc:creator>NMalykh</dc:creator>
  <dc:description/>
  <cp:keywords/>
  <dc:language>en-US</dc:language>
  <cp:lastModifiedBy>NMalykh</cp:lastModifiedBy>
  <dcterms:modified xsi:type="dcterms:W3CDTF">2012-10-01T12:14:00Z</dcterms:modified>
  <cp:revision>1</cp:revision>
  <dc:subject/>
  <dc:title/>
</cp:coreProperties>
</file>