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2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системы автоматической охранной сигнализации в помещениях общественного центра микрорайона "Гайва", расположенного по адресу: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системы автоматической охранной сигнализации в помещениях общественного центра микрорайона "Гайва", расположенного по адресу: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3 018,4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50 Услуги по дополнительной защите помещений и снабжению их специальными защитными и сигнальными средства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Документации, в рабочем проекте - Приложение №2 к Документации и в Локальном сметном расчете - Приложение №3 к Документации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Карбышева,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- в течение 15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650,9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3.10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ава администрации района    ________________________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03:00Z</dcterms:created>
  <dc:creator>eltorg</dc:creator>
  <dc:description/>
  <cp:keywords/>
  <dc:language>en-US</dc:language>
  <cp:lastModifiedBy>gohova</cp:lastModifiedBy>
  <dcterms:modified xsi:type="dcterms:W3CDTF">2012-10-01T04:39:00Z</dcterms:modified>
  <cp:revision>3</cp:revision>
  <dc:subject/>
  <dc:title/>
</cp:coreProperties>
</file>