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rPr>
                                <w:color w:val="FF0000"/>
                                <w:sz w:val="28"/>
                                <w:szCs w:val="28"/>
                              </w:rPr>
                            </w:pPr>
                            <w:r>
                              <w:rPr>
                                <w:color w:val="FF0000"/>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контракт на выполнение работ</w:t>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8"/>
          <w:szCs w:val="28"/>
        </w:rPr>
        <w:t xml:space="preserve">«Монтаж системы автоматической охранной сигнализации  в помещениях общественного центра микрорайона «Гайва», расположенного по адресу: </w:t>
      </w:r>
    </w:p>
    <w:p>
      <w:pPr>
        <w:pStyle w:val="TextBody"/>
        <w:jc w:val="center"/>
        <w:rPr>
          <w:b/>
          <w:b/>
          <w:sz w:val="28"/>
          <w:szCs w:val="28"/>
        </w:rPr>
      </w:pPr>
      <w:r>
        <w:rPr>
          <w:b/>
          <w:sz w:val="28"/>
          <w:szCs w:val="28"/>
        </w:rPr>
        <w:t>г. Пермь, ул. Карбышева, 40»</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94"/>
        <w:gridCol w:w="2624"/>
        <w:gridCol w:w="7428"/>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sz w:val="22"/>
                <w:szCs w:val="22"/>
              </w:rPr>
              <w:t xml:space="preserve"> </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63-46-98</w:t>
            </w:r>
            <w:r>
              <w:rPr>
                <w:rFonts w:cs="Times New Roman" w:ascii="Times New Roman" w:hAnsi="Times New Roman"/>
                <w:sz w:val="22"/>
                <w:szCs w:val="22"/>
                <w:lang w:val="en-US"/>
              </w:rPr>
              <w:t xml:space="preserve">        </w:t>
            </w:r>
            <w:r>
              <w:rPr>
                <w:rFonts w:cs="Times New Roman" w:ascii="Times New Roman" w:hAnsi="Times New Roman"/>
                <w:sz w:val="22"/>
                <w:szCs w:val="22"/>
              </w:rPr>
              <w:t>факс</w:t>
            </w:r>
            <w:r>
              <w:rPr>
                <w:rFonts w:cs="Times New Roman" w:ascii="Times New Roman" w:hAnsi="Times New Roman"/>
                <w:sz w:val="22"/>
                <w:szCs w:val="22"/>
                <w:lang w:val="en-US"/>
              </w:rPr>
              <w:t xml:space="preserve">  263-48-04</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красова Юлия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нтаж системы автоматической охранной  сигнализации в помещениях общественного центра микрорайона «Гайва», расположенного по адресу: г. Пермь, ул. Карбышева, 40.</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Начальная (максимальная) цена контракта – 113 018 рублей 46 копеек.</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является локальный сметный расчет на монтаж системы автоматической охранной сигнализации в помещениях общественного центра микрорайона «Гайва», расположенного по адресу: г. Пермь, ул. Карбышева, 40 – Приложение №3 к Документации об открытом аукционе в электронной форме.</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выполняемых работ</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 Приложение №1 к Документации об открытом аукционе в электронной форме, в рабочем проекте – Приложение №2 к Документации и в</w:t>
            </w:r>
            <w:r>
              <w:rPr>
                <w:rFonts w:cs="Times New Roman" w:ascii="Times New Roman" w:hAnsi="Times New Roman"/>
                <w:i/>
                <w:sz w:val="22"/>
                <w:szCs w:val="22"/>
              </w:rPr>
              <w:t xml:space="preserve"> </w:t>
            </w:r>
            <w:r>
              <w:rPr>
                <w:rFonts w:cs="Times New Roman" w:ascii="Times New Roman" w:hAnsi="Times New Roman"/>
                <w:sz w:val="22"/>
                <w:szCs w:val="22"/>
              </w:rPr>
              <w:t>Локальном сметном расчете – Приложение №3 к Документации.</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 указаны в Техническом задании.  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 Приложение №1 к Документации, Рабочим проектом 01-06/2012-ОС П3 – Приложение №2 к Документации, Локальным сметным расчетом – Приложение №3 к Документации и условиями контракта, являющегося Приложением №4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 г. Пермь, ул. Карбышева, 40, общественный центр микрорайона «Гайва».</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ыполнения работ в течение 15 дней с момента заключения муниципального контракта.</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объем предоставления гарантий качества работы, требования к гарантийному обслуживанию товара, к осуществлению монтажа и наладки товара </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39"/>
              <w:jc w:val="both"/>
              <w:rPr/>
            </w:pPr>
            <w:r>
              <w:rPr>
                <w:sz w:val="22"/>
                <w:szCs w:val="22"/>
              </w:rPr>
              <w:t xml:space="preserve"> </w:t>
            </w:r>
            <w:r>
              <w:rPr>
                <w:sz w:val="22"/>
                <w:szCs w:val="22"/>
              </w:rPr>
              <w:t xml:space="preserve">Срок гарантии распространяется на весь объем выполняемых работ, элементов и установленного оборудования и составляет 24 месяца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недостатков. </w:t>
            </w:r>
          </w:p>
          <w:p>
            <w:pPr>
              <w:pStyle w:val="Normal"/>
              <w:ind w:firstLine="139"/>
              <w:jc w:val="both"/>
              <w:rPr/>
            </w:pPr>
            <w:r>
              <w:rPr>
                <w:sz w:val="22"/>
                <w:szCs w:val="22"/>
              </w:rPr>
              <w:t xml:space="preserve"> </w:t>
            </w:r>
            <w:r>
              <w:rPr>
                <w:sz w:val="22"/>
                <w:szCs w:val="22"/>
              </w:rPr>
              <w:t>Гарантии качества распространяются на все  элементы и работы, выполненные Подрядчиком по настоящему Контракту и установленное оборудование.</w:t>
            </w:r>
          </w:p>
          <w:p>
            <w:pPr>
              <w:pStyle w:val="Normal"/>
              <w:ind w:firstLine="139"/>
              <w:jc w:val="both"/>
              <w:rPr/>
            </w:pPr>
            <w:r>
              <w:rPr>
                <w:sz w:val="22"/>
                <w:szCs w:val="22"/>
              </w:rPr>
              <w:t xml:space="preserve"> </w:t>
            </w:r>
            <w:r>
              <w:rPr>
                <w:sz w:val="22"/>
                <w:szCs w:val="22"/>
              </w:rPr>
              <w:t>Подрядчик обязуется за свой счет устранить недостатки, обнаруженные в течение установленного настоящим Контрактом гарантийного срока, в течение пяти рабочих дней с момента выставления соответствующей претензии Заказчико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ринять участие в процессе подключения автоматической охранной сигнализации на пульт УВО по г. Перми; при наличии замечаний – устранить их в течение пяти рабочих дней.</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 безналичный расчет. Расчет за выполненные работы производится в течение 30 банковских дней после подписания сторонами: акта о приемке выполненных работ (Форма КС-2), справки о стоимости выполненных работ и затрат (Форма КС-3), акта приемки технических средств в эксплуатацию, предоставления Подрядчиком: счета-фактуры, счета, документов, подтверждающих стоимость оборудования, технических паспортов, сертификатов на установленное оборудование.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Срок предоставления вышеуказанных документов – не более пяти рабочих дней после окончания выполнения работ.</w:t>
            </w:r>
          </w:p>
          <w:p>
            <w:pPr>
              <w:pStyle w:val="ConsPlusNormal"/>
              <w:widowControl/>
              <w:ind w:firstLine="257"/>
              <w:jc w:val="both"/>
              <w:rPr/>
            </w:pPr>
            <w:r>
              <w:rPr>
                <w:rFonts w:cs="Times New Roman" w:ascii="Times New Roman" w:hAnsi="Times New Roman"/>
                <w:sz w:val="22"/>
                <w:szCs w:val="22"/>
              </w:rPr>
              <w:t>Расчет за фактически выполненные Подрядчиком объемы работ  осуществляется Заказчиком в соответствии с локальным сметным расчетом  на выполнение работ по монтажу системы автоматической  пожарной сигнализации и системы оповещения о пожаре в помещениях общественного центра, являющимся приложением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контракта должна включать расходы на  приобретение и доставку материалов, инструментов и оборудования, необходимых  для выполнения работ, расходов по погрузке инструментов и оборудования, их транспортировке до места производства работ, разгрузке, расходов на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Контракта. </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65"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rPr>
              <w:t>1. 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1.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1.2. При размещении заказа на выполнение работ, оказание услуг, для выполнения, оказания которых используется товар:</w:t>
            </w:r>
          </w:p>
          <w:p>
            <w:pPr>
              <w:pStyle w:val="Normal"/>
              <w:numPr>
                <w:ilvl w:val="0"/>
                <w:numId w:val="0"/>
              </w:numPr>
              <w:autoSpaceDE w:val="false"/>
              <w:jc w:val="both"/>
              <w:outlineLvl w:val="1"/>
              <w:rPr/>
            </w:pPr>
            <w:r>
              <w:rPr>
                <w:sz w:val="22"/>
                <w:szCs w:val="22"/>
              </w:rPr>
              <w:t xml:space="preserve">Согласие участника размещения, предусмотренное пунктом 1.1 части </w:t>
            </w:r>
            <w:r>
              <w:rPr>
                <w:sz w:val="22"/>
                <w:szCs w:val="22"/>
                <w:lang w:val="en-US"/>
              </w:rPr>
              <w:t>IV</w:t>
            </w:r>
            <w:r>
              <w:rPr>
                <w:sz w:val="22"/>
                <w:szCs w:val="22"/>
              </w:rPr>
              <w:t xml:space="preserve"> документации об открытом аукционе в электронной форм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2. 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1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 5650,92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11.10.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0.2012</w:t>
            </w:r>
          </w:p>
        </w:tc>
      </w:tr>
      <w:tr>
        <w:trPr/>
        <w:tc>
          <w:tcPr>
            <w:tcW w:w="3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10.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3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r>
              <w:rPr>
                <w:i/>
                <w:sz w:val="22"/>
                <w:szCs w:val="22"/>
              </w:rPr>
              <w:t xml:space="preserve"> </w:t>
            </w:r>
          </w:p>
        </w:tc>
      </w:tr>
    </w:tbl>
    <w:p>
      <w:pPr>
        <w:pStyle w:val="TextBody"/>
        <w:ind w:firstLine="540"/>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gohova</cp:lastModifiedBy>
  <cp:lastPrinted>2012-10-01T10:54:00Z</cp:lastPrinted>
  <dcterms:modified xsi:type="dcterms:W3CDTF">2012-10-03T03:24:00Z</dcterms:modified>
  <cp:revision>56</cp:revision>
  <dc:subject/>
  <dc:title>СОГЛАСОВАНО</dc:title>
</cp:coreProperties>
</file>