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2"/>
          <w:szCs w:val="22"/>
        </w:rPr>
        <w:t xml:space="preserve">на выполнение работ по монтажу системы автоматической охранной сигнализации в помещениях общественного центра микрорайона «Гайва», расположенного по адресу: г. Пермь, ул. Карбышева, 40 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униципальный заказчик</w:t>
      </w:r>
      <w:r>
        <w:rPr>
          <w:sz w:val="22"/>
          <w:szCs w:val="22"/>
        </w:rPr>
        <w:t>: администрация Орджоникидзевского района города 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нахождения</w:t>
      </w:r>
      <w:r>
        <w:rPr>
          <w:sz w:val="22"/>
          <w:szCs w:val="22"/>
        </w:rPr>
        <w:t xml:space="preserve"> - 614026, г.Пермь, ул. А.Щербакова,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 (342) 263-46-80, факс 263-48-0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тветственный исполнитель –</w:t>
      </w:r>
      <w:r>
        <w:rPr>
          <w:sz w:val="22"/>
          <w:szCs w:val="22"/>
        </w:rPr>
        <w:t xml:space="preserve"> Некрасова Юлия Алексеевна – начальник отдела по работе с общественностью, молодежной политике администрации Орджоникидзевского района города Перми, (тел. 263-46-98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есто выполнения работ:</w:t>
      </w:r>
      <w:r>
        <w:rPr>
          <w:rFonts w:cs="Times New Roman" w:ascii="Times New Roman" w:hAnsi="Times New Roman"/>
          <w:sz w:val="22"/>
          <w:szCs w:val="22"/>
        </w:rPr>
        <w:t xml:space="preserve"> г. Пермь, Орджоникидзевский район, ул. Карбышева, 40. 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Сроки выполнения работ:  </w:t>
      </w:r>
      <w:r>
        <w:rPr>
          <w:sz w:val="22"/>
          <w:szCs w:val="22"/>
        </w:rPr>
        <w:t xml:space="preserve">в течение 15 дней с момента заключения муниципального контракт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ъем и виды работ: </w:t>
      </w:r>
      <w:r>
        <w:rPr>
          <w:sz w:val="22"/>
          <w:szCs w:val="22"/>
        </w:rPr>
        <w:t>администрация Орджоникидзевского рай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дусматривает осуществить за счет бюджета города Перми работы по монтажу системы автоматической охранной сигнализации в помещениях общественного центра микрорайона «Гайва», расположенного по адресу: г. Пермь, ул. Карбышева, 40 (далее – «Объект»), в соответствии с локальным сметным расчетом , и Рабочим проектом «Автоматическая охранная сигнализация» 01-06/2012-ОС ПЗ, подготовленным ООО «Спектрон» путем проведения открытого аукциона в электронной форме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выполнения работ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осуществлять производство работ с соблюдением требований технической документации: РД 78.145-93 «Системы и комплексы охранной, пожарной и охранно-пожарной сигнализации. Правила производства и приемки работ», РТМ 25 488-82 «Установки пожаротушения автоматические и установки пожарной, охранно-пожарной сигнализации, нормативы численности персонала, занимающегося техническим обслуживанием и текущим ремонтом», РД 78.36.003-2002 «Инженерно-техническая укрепленность. Технические средства охраны, Требования и нормы проектирования по защите объектов от преступных посягательств», РД 78.36.006-2005 «Выбор и применение технических средств охранной, тревожной сигнализации и средств инженерно-технической укрепленности для оборудования объектов», ГОСТ Р 52436-2005 «Приборы приемно-контрольные охранной и охранно-пожарной сигнализации. Классификация. Общие технические требования и методы испытаний», ГОСТ Р 52435-2005 «Технические средства охранной сигнализации. Классификация. Общие технические требования и методы испытаний», ГОСТ Р 50009-2000 «Совместимость технических средств электромагнитная. Технические средства охранной сигнализации. Требования и методы испытаний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дрядчик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 обеспечить вывоз строительного мусора, образовавшегося в процессе выполнения рабо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 свой счет обеспечить устранение недостатков, выявленных как при приемке выполненных работ, так и в течение гарантийного сро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принять участие в процессе подключения автоматической охранной сигнализации на пульт УВО по г. Перми; при наличии замечаний - устранить в течение пяти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оформить и предоставить Заказчику документы, необходимые для ввода смонтированной системы в эксплуатацию, в том числе Акт приемки технических средств охраны в эксплуатацию, который согласуется Заказчиком, Подрядчиком, УВО по г. Перми – филиал ФГКУ УВО ГУ МВД России по Пермскому краю, ФГУП «Охрана» МВД России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весь период выполнения работ Заказчик вправе заключить договор с организацией для осуществления технического надзора за соблюдением сроков выполнения работ Подрядчиком, ходом выполнения работ, и оценкой качества, соответствием нормативным документам; участия в осуществлении приемки выполненных работ, в осуществлении приемки скрытых работ, а также осуществлении проверки соответствия используемых Подрядчиком материалов. </w:t>
      </w:r>
    </w:p>
    <w:p>
      <w:pPr>
        <w:pStyle w:val="TextBody"/>
        <w:rPr/>
      </w:pPr>
      <w:r>
        <w:rPr>
          <w:b/>
          <w:bCs/>
          <w:sz w:val="22"/>
          <w:szCs w:val="22"/>
        </w:rPr>
        <w:t>Начальная (максимальная) цена контракта:</w:t>
      </w:r>
      <w:r>
        <w:rPr>
          <w:bCs/>
          <w:sz w:val="22"/>
          <w:szCs w:val="22"/>
        </w:rPr>
        <w:t xml:space="preserve"> 113 018 (Сто тринадцать тысяч восемнадцать) рублей 46 коп.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3"/>
          <w:sz w:val="22"/>
          <w:szCs w:val="22"/>
        </w:rPr>
        <w:t xml:space="preserve">Оплата работ: </w:t>
      </w:r>
      <w:r>
        <w:rPr>
          <w:spacing w:val="-4"/>
          <w:sz w:val="22"/>
          <w:szCs w:val="22"/>
        </w:rPr>
        <w:t>Форма оплаты — безналичный расчет.</w:t>
      </w:r>
      <w:r>
        <w:rPr>
          <w:sz w:val="22"/>
          <w:szCs w:val="22"/>
        </w:rPr>
        <w:t xml:space="preserve"> </w:t>
      </w:r>
    </w:p>
    <w:p>
      <w:pPr>
        <w:pStyle w:val="Normal"/>
        <w:ind w:left="-57" w:firstLine="417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счет за выполненные подрядные работы производится в течение 30 банковских дней после подписания сторон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акта о приемке выполненных работ (Форма КС-2)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равки о стоимости выполненных работ и затрат (Форма КС-3)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кта приемки технических средств охраны в эксплуатацию,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предоставления Подрядчиком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чета-фактуры, счета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документов, подтверждающих стоимость оборудования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хнических паспортов, сертификатов на установленное оборудов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вышеуказанных документов – не более пяти рабочих дней после выполнения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тоимость работ должна быть указана с учетом расходов на приобретение и доставку материалов, инструментов и оборудования, необходимых для выполнения работ, расходы по погрузке инструментов и оборудования, их транспортировке до места производства работ, разгрузку, уборку строительного мусора с территории Заказчика, страхование, уплату таможенных пошлин, налогов, сборов и других обязательных платежей,  связанных с исполнением муниципального контракта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Гарантии на выполненные работы</w:t>
      </w:r>
      <w:r>
        <w:rPr>
          <w:sz w:val="22"/>
          <w:szCs w:val="22"/>
        </w:rPr>
        <w:t>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работ Подрядчик обеспечивает надлежащее качество их выполнения. Качество работ определяется их соответствием требованиям Контракта, в том числе требованиям по качеству работ, по технологии и материалам, согласно нормативной и технической документации. Качество используемых материалов, оборудования должно соответствовать требованиям, обеспечивающим безопасность для жизни и здоровья человека, все поставляемые материалы и оборудование должны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гарантии распространяется на весь объем выполняемых работ, элементов и установленного оборудования и составляет 24 месяца с момента подписания акта о приемке выполненных работ. Гарантия заключается в безвозмездном восстановлении Подрядчиком объекта производства работ (отдельных его элементов) при выявлении недостатков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осуществления контроля за ходом выполнения работ и принятия оперативных решений Заказчик назначает уполномоченного представителя – начальника отдела по работе с общественностью, молодежной политике – Некрасову Юлию Алексеевну, тел. 263-46-98, имеющую право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присутствовать на объекте выполнения работ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осуществлять полномочия по контролю за объемом выполняемых работ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- визировать акт о приемке выполненных рабо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824"/>
        </w:tabs>
        <w:ind w:left="824" w:hanging="5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364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8:26:00Z</dcterms:created>
  <dc:creator>nekrasova</dc:creator>
  <dc:description/>
  <cp:keywords/>
  <dc:language>en-US</dc:language>
  <cp:lastModifiedBy>gohova</cp:lastModifiedBy>
  <cp:lastPrinted>2012-09-24T17:41:00Z</cp:lastPrinted>
  <dcterms:modified xsi:type="dcterms:W3CDTF">2012-10-02T06:01:00Z</dcterms:modified>
  <cp:revision>43</cp:revision>
  <dc:subject/>
  <dc:title>Техническое задание</dc:title>
</cp:coreProperties>
</file>