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услуг по организации и проведению Спартакиады ССУЗов (в рамках реализации календаря спортивно-массовых и физкультурно-оздоровительных мероприятий на 2012 год: п. 2.7) согласно п.3.1. постановления администрации г. Перми о 05.12.2008 г. № 1166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9-27T13:46:00Z</dcterms:modified>
  <cp:revision>60</cp:revision>
  <dc:subject/>
  <dc:title>Котировка</dc:title>
</cp:coreProperties>
</file>