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460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sport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зодзиева Светлана Тоторбек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организации и проведению Спартакиады ССУЗов (в рамках реализации календаря спортивно-массовых и физкультурно-оздоровительных мероприятий на 2012 год: п. 2.7) согласно п.3.1. постановления администрации г. Перми о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азано в приложении №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должны быть включены все расходы, связанные с оказываемой услугой согласно техническому заданию оказании услуг: все налоги, таможенные пошлины, выплаченные или подлежащие выплате, страхования и прочих расходов, связанных с предоставлением данного вида услуги (рабо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Спортивные объекты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20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6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10.2012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7:00Z</dcterms:created>
  <dc:creator>User</dc:creator>
  <dc:description/>
  <cp:keywords/>
  <dc:language>en-US</dc:language>
  <cp:lastModifiedBy>User</cp:lastModifiedBy>
  <dcterms:modified xsi:type="dcterms:W3CDTF">2012-10-01T11:07:00Z</dcterms:modified>
  <cp:revision>2</cp:revision>
  <dc:subject/>
  <dc:title/>
</cp:coreProperties>
</file>