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контракта: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0"/>
          <w:szCs w:val="20"/>
        </w:rPr>
        <w:t>Оказание услуг по организации и проведению спортивных соревнований  Открытый «Кубок города Перми»  по самбо (в рамках реализации календаря спортивно-массовых и физкультурно-оздоровительных мероприятий на 2012 год п. 2.3) согласно п.3.1. постановления администрации г. Перми от 05.12.2008 г. № 1166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2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крытый «Кубок города Перми»  по самб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 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13,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5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каменты- 1,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 41,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 – 16,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7,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7T14:16:00Z</dcterms:modified>
  <cp:revision>74</cp:revision>
  <dc:subject/>
  <dc:title>Котировка</dc:title>
</cp:coreProperties>
</file>