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56300046012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организации и проведению спортивных соревнований Открытый «Кубок города Перми» по самбо (в рамках реализации календаря спортивно-массовых и физкультурно-оздоровительных мероприятий на 2012 год п. 2.3) согласно п.3.1. постановления администрации г. Перми от 05.12.2008 г. № 116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итет по физической культуре и спорту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sport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зодзиева Светлана Тоторбек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организации и проведению спортивных соревнований Открытый «Кубок города Перми» по самбо (в рамках реализации календаря спортивно-массовых и физкультурно-оздоровительных мероприятий на 2012 год п. 2.3) согласно п.3.1. постановления администрации г. Перми от 05.12.2008 г. № 116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азано в приложении №4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должны быть включены все расходы, связанные с оказываемой услугой согласно техническому заданию оказании услуг: все налоги, таможенные пошлины, выплаченные или подлежащие выплате, оплату транспортных расходов, доставку, страхования и прочих расходов, связанных с предоставлением данного вида услуги (работ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робные характеристики (объем выполняемых работ, оказываемых услуг) указаны в приложении №2(Техническом задании), прилагаемом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Спортивные объекты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20 октябр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о контракту (в соответствии с условиями контракта), являющемуся приложением к извещению о проведении запроса котировок цен, производится на счет поставщика (исполнителя, подрядчика), указанный в таком контракте. Оплата по контракту третьим лицам не допускается. По усмотрению заказчика-аванс 30 %, в течение 10 дней со дня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6 1102 7970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бюджета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10.2012 </w:t>
            </w:r>
          </w:p>
        </w:tc>
      </w:tr>
    </w:tbl>
    <w:p>
      <w:pPr>
        <w:pStyle w:val="Normal"/>
        <w:spacing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06:00Z</dcterms:created>
  <dc:creator>User</dc:creator>
  <dc:description/>
  <cp:keywords/>
  <dc:language>en-US</dc:language>
  <cp:lastModifiedBy>User</cp:lastModifiedBy>
  <dcterms:modified xsi:type="dcterms:W3CDTF">2012-10-01T11:06:00Z</dcterms:modified>
  <cp:revision>2</cp:revision>
  <dc:subject/>
  <dc:title/>
</cp:coreProperties>
</file>