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спортивных соревнований Открытый «Кубок города Перми»  по самбо (в рамках реализации календаря спортивно-массовых и физкультурно-оздоровительных мероприятий на 2012 год п. 2.3) согласно п.3.1. постановления администрации г. Перми о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/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9-28T09:36:00Z</dcterms:modified>
  <cp:revision>62</cp:revision>
  <dc:subject/>
  <dc:title>Котировка</dc:title>
</cp:coreProperties>
</file>