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контракта: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организации и проведению спортивных соревнований по вольной борьбе Открытый «Кубок Главы города» (в рамках реализации календаря спортивно-массовых и физкультурно-оздоровительных мероприятий на 2012 год п. 4.4.4) согласно п.3.1. постановления администрации г. Перми от 05.12.2008 г. № 116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4.4.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рытый «Кубок Главы города» по вольной борьб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33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1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каменты- 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7T04:55:00Z</dcterms:modified>
  <cp:revision>71</cp:revision>
  <dc:subject/>
  <dc:title>Котировка</dc:title>
</cp:coreProperties>
</file>