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213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61 Препараты кортикоидного действия</w:t>
              <w:br/>
              <w:t>2423280 Средства химико - фармацевтические фармакотерапевтического действия прочие</w:t>
              <w:br/>
              <w:t>2423377 Средства противовирусные</w:t>
              <w:br/>
              <w:t>2423470 Антибиотики прочие (включая синтетические)</w:t>
              <w:br/>
              <w:t>2423564 Препараты поджелудочной железы</w:t>
              <w:br/>
              <w:t>2423620 Средства, действующие на вегетативную нервную систему и чувствительные нервные оконч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2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4,2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М.Г.Пчельников</w:t>
      </w:r>
    </w:p>
    <w:tbl>
      <w:tblPr>
        <w:tblW w:w="52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741"/>
        <w:gridCol w:w="6987"/>
      </w:tblGrid>
      <w:tr>
        <w:trPr/>
        <w:tc>
          <w:tcPr>
            <w:tcW w:w="2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69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0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46:00Z</dcterms:created>
  <dc:creator>User</dc:creator>
  <dc:description/>
  <cp:keywords/>
  <dc:language>en-US</dc:language>
  <cp:lastModifiedBy>User</cp:lastModifiedBy>
  <cp:lastPrinted>2012-10-03T11:41:00Z</cp:lastPrinted>
  <dcterms:modified xsi:type="dcterms:W3CDTF">2012-10-03T05:44:00Z</dcterms:modified>
  <cp:revision>6</cp:revision>
  <dc:subject/>
  <dc:title/>
</cp:coreProperties>
</file>