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3» октября 2012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48213,35 рублей (сорок восемь тысяч двести тринадцать рублей 35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rFonts w:ascii="Times New Roman" w:hAnsi="Times New Roman" w:cs="Times New Roman"/>
                <w:b/>
                <w:b/>
                <w:iCs/>
                <w:sz w:val="22"/>
                <w:szCs w:val="22"/>
              </w:rPr>
            </w:pPr>
            <w:r>
              <w:rPr>
                <w:rFonts w:cs="Times New Roman"/>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964,27 рублей </w:t>
            </w:r>
            <w:r>
              <w:rPr>
                <w:sz w:val="22"/>
                <w:szCs w:val="22"/>
              </w:rPr>
              <w:t>(девятьсот шестьдесят четыре  рубля 27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10.2012</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10.2012</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pPr>
      <w:r>
        <w:rPr/>
        <w:t>ТЕХНИЧЕСКОЕ ЗАДАНИЕ</w:t>
      </w:r>
    </w:p>
    <w:tbl>
      <w:tblPr>
        <w:tblW w:w="9781" w:type="dxa"/>
        <w:jc w:val="left"/>
        <w:tblInd w:w="-5" w:type="dxa"/>
        <w:tblLayout w:type="fixed"/>
        <w:tblCellMar>
          <w:top w:w="55" w:type="dxa"/>
          <w:left w:w="55" w:type="dxa"/>
          <w:bottom w:w="55" w:type="dxa"/>
          <w:right w:w="55" w:type="dxa"/>
        </w:tblCellMar>
      </w:tblPr>
      <w:tblGrid>
        <w:gridCol w:w="567"/>
        <w:gridCol w:w="2410"/>
        <w:gridCol w:w="3260"/>
        <w:gridCol w:w="1276"/>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Амброксол</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Торговое название Лазолван или эквивалент) </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Раствор для приёма внутрь и ингаляций 7,5мг/мл.</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100 мл во флаконы янтарного стекла с капельницей из полиэтилена и навинчиваемой крышкой из полипропилена с контролем первого вскрытия. Каждый флакон помещают в картонную пачку с инструкцией по применению и мерным стаканчик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Панкреат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Мезим-форте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крытые  кишечнорастворимой оболочкой 4.2+3.5+0.25 тыс.Ед.Евр.Ф. 20 шт., в блистер из плёнки ПВХ / фольги алюминиевой. 4 блистера  с инструкцией по применению в картонную пач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Римантад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Орвирем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Сироп для приёма внутрь, содержащий 2мг/мл римантадина. Флаконы тёмного стекла по 100мл. Флакон вместе с инструкцией по применению помещают в пачку из карт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14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Ибупрофе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Ибуфен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Суспензия для приёма внутрь</w:t>
            </w:r>
          </w:p>
          <w:p>
            <w:pPr>
              <w:pStyle w:val="Style13"/>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пельсиновая) 100мг/5мл.</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100 г в пластиковые флаконы</w:t>
            </w:r>
          </w:p>
          <w:p>
            <w:pPr>
              <w:pStyle w:val="Style13"/>
              <w:snapToGrid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 навинчивающейся полиэтиленовой крышкой с защитным кольцом «первого вскрытия» и шприцем-дозатором.</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Каждый флакон вместе с инструкцией по применению и шприцем-дозатором помещают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в картонную пач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Style w:val="StrongEmphasis"/>
                <w:rFonts w:cs="Times New Roman" w:ascii="Times New Roman" w:hAnsi="Times New Roman"/>
                <w:b w:val="false"/>
                <w:sz w:val="22"/>
                <w:szCs w:val="22"/>
              </w:rPr>
              <w:t>Дексаметазон+Неомицин+Полимиксин B+Фенилэфр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Полидекса с фенилэфрином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Txt"/>
              <w:snapToGrid w:val="false"/>
              <w:ind w:hanging="0"/>
              <w:rPr>
                <w:rFonts w:ascii="Times New Roman" w:hAnsi="Times New Roman" w:cs="Times New Roman"/>
                <w:sz w:val="22"/>
                <w:szCs w:val="22"/>
              </w:rPr>
            </w:pPr>
            <w:r>
              <w:rPr>
                <w:rFonts w:cs="Times New Roman" w:ascii="Times New Roman" w:hAnsi="Times New Roman"/>
                <w:sz w:val="22"/>
                <w:szCs w:val="22"/>
              </w:rPr>
              <w:t>Спрей назальный.</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15 мл в полиэтиленовые светонепроницаемые флаконы с распыляющим наконечником с полиэтиленовой навинчиваемой крышкой. Каждый флакон вместе с инструкцией по применению помещается в картонную пач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рамицидин  С + дексаметазон + фрамицет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звание Софрадекс или эквивал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Капли глазные и ушные.</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5 мл во флакон из прозрачного стекла жёлтого цвета, укупоренный резиновой пробкой, обтянутый алюминиевым колпачком с пластиковой крышечкой. По 1 флакону вместе с капельницей из полиэтилена и инструкцией по медицинскому применению в картонную пач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xt">
    <w:name w:val="txt"/>
    <w:basedOn w:val="Normal"/>
    <w:qFormat/>
    <w:pPr>
      <w:widowControl w:val="false"/>
      <w:spacing w:lineRule="atLeast" w:line="100"/>
      <w:ind w:firstLine="360"/>
      <w:jc w:val="both"/>
    </w:pPr>
    <w:rPr>
      <w:rFonts w:ascii="Verdana" w:hAnsi="Verdana" w:cs="Verdana"/>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02T10:42:00Z</cp:lastPrinted>
  <dcterms:modified xsi:type="dcterms:W3CDTF">2012-10-03T05:01:00Z</dcterms:modified>
  <cp:revision>122</cp:revision>
  <dc:subject/>
  <dc:title>СОГЛАСОВАНО</dc:title>
</cp:coreProperties>
</file>