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уфен суспенз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олван р-р для ингаля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9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6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им-форт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,7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декса с фенилэфрином спрей д/но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3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8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6,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адекс капли глазные и уш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вирем сироп д/де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13,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48213,35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7-26T10:54:00Z</cp:lastPrinted>
  <dcterms:modified xsi:type="dcterms:W3CDTF">2012-10-01T06:38:00Z</dcterms:modified>
  <cp:revision>31</cp:revision>
  <dc:subject/>
  <dc:title/>
</cp:coreProperties>
</file>