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4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кровли здания молочной кухни МБУЗ "ГДКП № 5" по адресу: г. Пермь, ул. Свиязева, 46/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кровли здания молочной кухни МБУЗ "ГДКП № 5" по адресу: г. Пермь, ул. Свиязева, 46/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656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й сметный расчет № 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является неизменной на время действия Договора, и включает в себя все расходы по исполнению Договора (в т.ч. работы, материалы и др.), налоги, сборы, прочие обязательные платежи и любые иные расходы, связанные с исполнением настоящего Договора, которые будет нести Подрядчик в период выполнения работ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212 Кровл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виязева, 46/1 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 по Договору: 30 (тридцать) календарных дней с момента подписания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работы путем безналичного перечисления денежных средств на расчетный счет Подрядчика в течение 30 банковских дней с момента подписания Сторонами Акта приема-передачи выполненных работ, при условии оформленных в установленном порядке актов приёмки результатов выполненных работ (КС-2), справок о стоимости выполненных работ и затрат (КС-3), счет-фактуры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целевых субсидий по долгосрочной программе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 – 2014 годов»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10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03.10.2012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_________________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25:00Z</dcterms:created>
  <dc:creator>AVBaklanova</dc:creator>
  <dc:description/>
  <cp:keywords/>
  <dc:language>en-US</dc:language>
  <cp:lastModifiedBy>AVBaklanova</cp:lastModifiedBy>
  <cp:lastPrinted>2012-10-03T13:28:00Z</cp:lastPrinted>
  <dcterms:modified xsi:type="dcterms:W3CDTF">2012-10-03T07:35:00Z</dcterms:modified>
  <cp:revision>2</cp:revision>
  <dc:subject/>
  <dc:title>Извещение</dc:title>
</cp:coreProperties>
</file>