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4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назначения (рентген пленка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назначения (рентген пленка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 76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является твердой и неизменной в течение всего срока действия настоящего договора и включает все расходы, связанные с приобретением и доставкой требуемого Заказчику товара, погрузочно-разгрузочными работами, включает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842 Фотопластины и пленки рентгеновск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Поликлиника № 2 МБУЗ «Городская детская клиническая поликлиника № 5», ул. Чердынская, 38а (склад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5 (пяти) рабочих дней с момента заключе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счеты между Поставщиком и Заказчиком производятся путем перевода безналичных денежных средств на расчетный счет Поставщика в течение 10 банковских дней с момента получения партий Товара и предоставления первичных документов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по поступлениям и выплатам учреждения по поступлению средств ОМС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10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10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0"/>
        <w:gridCol w:w="52"/>
      </w:tblGrid>
      <w:tr>
        <w:trPr/>
        <w:tc>
          <w:tcPr>
            <w:tcW w:w="1072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 03.10.2012г.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__________________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6:00Z</dcterms:created>
  <dc:creator>AVBaklanova</dc:creator>
  <dc:description/>
  <cp:keywords/>
  <dc:language>en-US</dc:language>
  <cp:lastModifiedBy>AVBaklanova</cp:lastModifiedBy>
  <dcterms:modified xsi:type="dcterms:W3CDTF">2012-10-03T06:49:00Z</dcterms:modified>
  <cp:revision>1</cp:revision>
  <dc:subject/>
  <dc:title>Извещение</dc:title>
</cp:coreProperties>
</file>