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8 ЭА от «02» ок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шприцов трехкомпонентных и систем инфузионны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шприцов трехкомпонентных и систем инфузионны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 620,00 (Двести тридцать четыре тысячи шестьсот двадцать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октябр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1» ок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5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10-01T11:16:00Z</cp:lastPrinted>
  <dcterms:modified xsi:type="dcterms:W3CDTF">2012-10-01T05:49:00Z</dcterms:modified>
  <cp:revision>35</cp:revision>
  <dc:subject/>
  <dc:title>ИЗВЕЩЕНИЕ от 21 февраля 2011 года №3ЭА</dc:title>
</cp:coreProperties>
</file>