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7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но-сметной документации по капитальному ремонту приточно-вытяжной вентиляции с механическим побуждением в помещениях поликлиники по адресу г. Пермь, ул. Серпуховская, 11А для МБУЗ «Городская поликлиника № 3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19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7193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асова Юлия Бори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проектно-сметной документации по капитальному ремонту приточно-вытяжной вентиляции с механическим побуждением в помещениях поликлиники по адресу г. Пермь, ул. Серпуховская, 11А для МБУЗ «Городская поликлиника № 3»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77 22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м. Приложение № 1 Техническое задание; Приложение № 2 Локальный сметный расчет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ая информац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м для установления начальной (максимальной) цены договора является Локальный сметный расчет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«Городская поликлиника № 3» по адресу: 614025, Пермский край, г. Пермь, ул. Серпуховская, 11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боты должны быть выполнены в течение 40 (сорока) календарных дней с момента подписания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 861,3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3 168,1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 </w:t>
            </w:r>
          </w:p>
        </w:tc>
      </w:tr>
      <w:tr>
        <w:trPr/>
        <w:tc>
          <w:tcPr>
            <w:tcW w:w="9354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расчетного сче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лицевого сче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92000356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10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10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10.2012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9.201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Главный врач МБУЗ «ГП № 3»                                                                     Ю.Б. Власова  </w:t>
      </w:r>
    </w:p>
    <w:sectPr>
      <w:footerReference w:type="default" r:id="rId2"/>
      <w:type w:val="nextPage"/>
      <w:pgSz w:w="11906" w:h="16838"/>
      <w:pgMar w:left="1701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02:00Z</dcterms:created>
  <dc:creator>ОМТС</dc:creator>
  <dc:description/>
  <cp:keywords/>
  <dc:language>en-US</dc:language>
  <cp:lastModifiedBy>Экономический отдел ГП №3</cp:lastModifiedBy>
  <cp:lastPrinted>2012-09-19T15:49:00Z</cp:lastPrinted>
  <dcterms:modified xsi:type="dcterms:W3CDTF">2012-09-28T12:28:00Z</dcterms:modified>
  <cp:revision>7</cp:revision>
  <dc:subject/>
  <dc:title>ИЗВЕЩЕНИЕ от 21 февраля 2011 года №3ЭА</dc:title>
</cp:coreProperties>
</file>