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2000011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бактериологических, серологических, паразитологических лабораторных исследований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тамышева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бактериологических, серологических, паразитологических лабораторных исследований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5 623,90 Российский рубль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муниципального контракта сформирована на основании мониторинга цен с учетом заключенных ранее договоров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й услуги должна включать в себя все расходы, в т.ч. налоги, сборы и другие обязательные платежи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2050 Услуги клинических, бактериологических и фармакологических лабораторий [8512400] - [8512420]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услуг указаны в техническом задании -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бственная территория Исполнителя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квартал 2012 г.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фактически оказанные услуги производится ежемесячно в срок до 10 числа месяца, следующего за отчетным, на основании предоставленного Исполнителем Акта выполненных услуг и счёта-фактуры с указанием наименования оказанных услуг и их стоимости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и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10.2012 09:00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0.2012 10:00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8"/>
        <w:gridCol w:w="392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9.2012 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    Ю.Б. Вла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57:00Z</dcterms:created>
  <dc:creator>Экономический отдел ГП №3</dc:creator>
  <dc:description/>
  <cp:keywords/>
  <dc:language>en-US</dc:language>
  <cp:lastModifiedBy>Экономический отдел ГП №3</cp:lastModifiedBy>
  <dcterms:modified xsi:type="dcterms:W3CDTF">2012-09-28T11:56:00Z</dcterms:modified>
  <cp:revision>7</cp:revision>
  <dc:subject/>
  <dc:title>Извещение</dc:title>
</cp:coreProperties>
</file>